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-Line Mode For 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re a Turbo Pascal programmer, then APP28.P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other video option in your TurboVi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know, the TurboVision constant smFont8x8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urboVision programs into 43 or 50 line mode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y're running on an EGA or VGA ada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28.PAS contains a new smXXXX constant, smFont8x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App28, a simple descendant of T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to do with the new smXXXX constant.  TApp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 only one TApplication method--SetScreen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"SetScreenMode(ScreenMode or smFont8x14)" will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Vision application into 28-line mode--if it is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p28 instead of TApplication, and IF I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OR.  If it is not running on a VGA adaptor, no h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, and you will still be able to toggle between 50 an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s using smFont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28 line mode?  Most of the time you won't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ay be situations where you'll be glad to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s with little loss in readability.  If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work on a 50-line screen, you'll know both tha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reat over-view of what you're doing, and that it 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ut of your eyes.  28-line mode gives you more lin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doesn't strain your sigh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ason to use TApp28 is to provide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other video option--it will mak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 little spiffier if users can choose from 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 example of a way to toggle between mode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 method in TEST28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p28 is completely free.  The source code is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mprove it or customize it to your tas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App28 unchanged and accompan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28.PAS   -- contains TApp28, smFont8x14, and Detect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28.PAS  -- contains source code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28.EXE  --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- bulletin board description of TApp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testing has not been done on TApp28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ny liability nor make any guarantees. 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you have any feedback or encounter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004,1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