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CENSE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C  M U S I C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C MUSIC MAKER, Version 1.1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USIC MA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purchase a diskette containing 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ereby granted permission by Ronald L. Crabb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USIC MAKER diskette for their own use only (ie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