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RCHASE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onald L. Crabb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:       __ 3.5" diskette   __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STATE ($19.95)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ITH SPELLING ($12.95)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 AND BEARS ($9.95)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S AND DATS ($7.95)  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 BALL ($8.95)   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($7.95) 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with Object module SOUNDDVR ($14.95)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with Source Code of SOUNDDVR ($29.95)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(U.S. Currency only) -       TOTAL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yer on each program is included on this disket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 you for responding - 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