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 (PCMM) is actually a demonstration progra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apabilities of the PC speaker to make mus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. It is fun to use to play your favorite tu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and unusual sounds. Several songs with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ckage. There is also several sound effects inclu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to run with EGA/VGA monitor. It may reside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knows very little about music, but, he does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to use PC MUSIC MAKER. The PC speaker has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cept for frequency. Some PC speakers are very lou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a nuisance than a help. And some are so weak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hear them even when sitting directly in front of them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mind when choosing which octave to play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(3) modes of operation to PC MUSIC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Build - Create a sound file up to 9 lines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room for most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Load  - Retrieve a previously crea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 - Change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C Music - Has only (1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Play PC - Start the music or sound effect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hile PLAY PC is executing will stop the music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essed key is a 'P' it will r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hange Directory - Changes the location of wher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ll be "saved to" or "loaded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Delete - Delete a sound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Quit   - Stop PC MUSIC MAKER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may be built (generated) by using any ASCII edit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 function of PC MUSIC MAKER. Only files created by the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EDITED with the EDIT function. Most songs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nine lines allowed by PC MUSIC MAKER. Music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editor are limited to 2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MUSIC MAK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Semicolon. Signals the start of a comment in a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Comments are stripped off before the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passed to the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Single quote. Signals the start and stop of a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display when the music is played. Only on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for each sound file. Subsequent sing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carded. A title is only recognized if i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   Tempo is the speed at which the music is played. 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cimal number between 32 and 255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the faster the music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Octave.  n is a decimal number between 0 and 7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songs use Octave 3 or 4. Octave 6 &amp; 7 are very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ar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Length of time the notes will be played, relative to Temp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next L command is detected. n i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 and 64. (ie:  L4 = quarter-note and L8 = eigh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G  Letters corresponding to the notes of the scale.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followed by either a # for a sharp, or a - for a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Rest, or pause, for a length defined by n. R work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way as the L command above. (ie: R2 = a half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Dot.  A dot can follow a letter note or a rest. A do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creases play time by half the duration of the no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 More than one do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 Music Natural. The note is played 7/8 of its allotte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/8 is the time betwee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Music Legato. The note is played the full length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 Music Staccato.  The note is played 3/4 of the time al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/4 is the time between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AMBULANCE  'Going to the hospital'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76 ML L8 O3 A O4 A O3 A O4 A O3 A O4 A O3 A O4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ment line (;) and a title ('). The tit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SOUND FILE (AMBULANCE) is played. The Temp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fast (T176), Music Legato has been choosen and Eighth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Play the note (A) in Octave 3 then 4 alternate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not required and the commands can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velopers please refer to the DEVELOP.DOC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obtain and use the SOUND DRIVER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PC MUSIC MAKER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: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