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rmally set by January each year.  New yea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to be completed during January with orders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nd of January. Please remember that Quicktax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very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  Registered users receiv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receive a free current year update if tax law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list the Forms you typically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nd what additional features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QuickTax is intended as an everyday utility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ganized and up to date on your tax liability and pl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. Accountants and tax professionals will be abl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alyze and estimate client's taxe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ES ENGINEERING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 credit card order, you must order from Ps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,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775 (from overseas: 713-524-6394)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uServe to 71355,470. These numbers are for ordering only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/Software can NOT be reached at those numbers.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ping information, contact Bates Engineering/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16-622-1886 or the above addr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