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EZY-BUDGET II (C) 1993,  S. Sym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udgeting and Expense Tra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: Budget Accounting Personal Bank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st &amp; efficient no nonsense program, written in C.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budget/expense accounts and income categories.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nine banks and nine credit card accounts with Reconc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use, inexpensive Sharewar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4010,3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