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 N I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W E A T E R    D E S I G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ningdew Consulting Service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604 Morningdew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. R. #5   Victoria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    V8X 4M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 and the KNITWARE (TM) program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Copyright (C) 1991, 1992, 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Morningdew Consulting Ser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1       Desig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2       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  INSTA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1       Floppy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2       Hard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1      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2      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3       Set Design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  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1       Design a new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2       Change exist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3       Print patter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4     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5       Schematic drawing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6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7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   ENTERING DESIG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1       Design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2       Yarn and Gau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3       Garmen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4       Finished Measurement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.   HOW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.   IF YOU HAVE A 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8.   SYSTEM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        Detailed Knit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        Comment/Problem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        Share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30   *** November 199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 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NITWARE Sweater Design is supplied as is.  There are no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NINGDEW CONSULTING SERVES LTD DISCLAIMS ALL WARRANTIES RELA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, WHETHER EXPRESS OR IMPLIED, INCLUDING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NY IMPLIED WARRANTIES OF MERCHANTABILITY AND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ICULAR PURPOSE, AND ALL SUCH WARRANTIES ARE EXPRES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CALLY DISCLAIMED.  NEITHER MORNINGDEW CONSULTING SERVICES LT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 ANYONE ELSE WHO HAS BEEN INVOLVED IN THE CREATION, PRODU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IVERY OF THIS SOFTWARE SHALL BE LIABLE FOR ANY IN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EQUENTIAL, OR INCIDENTAL DAMAGES ARISING OUT OF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ABILITY TO USE SUCH SOFTWARE EVEN IF MORNINGDEW CONSULTING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TD. HAS BEEN ADVISED OF THE POSSIBILITY OF SUCH DAMAGES OR CLAI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NO EVENT SHALL MORNINGDEW CONSULTING SERVICES LTD.'S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DAMAGES EVER EXCEED THE PRICE PAID FOR THE LICENS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, REGARDLESS OF THE FORM OF THE CLAIM.  THE PERSO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BEARS ALL RISK AS TO THE QUALITY AND PERFORM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agreement shall be governed by the laws of the Provi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itish Columbia and shall inure to the benefit of Morningd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ulting Services Ltd. and any successors, administrators, hei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igns.  Any action or proceeding brought by either party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arising out of or related to this agreement shall be br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n a PROVINCIAL or FEDERAL COURT of competent jurisdi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ted in Victoria, British Columbia.  The parties thereby con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ningdew Consulting Services, Ltd. reserves the right to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ents of the KNITWARE Sweater Design program and its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and documentation at its discretion and without the consent o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bligation to any licens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 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NITWARE Sweater Design is NOT public domain or free softwar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of KNITWARE Sweater Design is distributed as "SHAREWAR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NITWARE Sweater Design is Copyright (C) 1991-1993 by Morningd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ulting Services, Ltd.  All rights reserved.  Morningdew Con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mits the copying and transfer of the Shareware Version of KNI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eater Design to others,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 No fee shall be charged for copies of the KNITWARE Sweater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, its data, or documentation.  A charge for the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rvice and media is allowed as long as this charg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 The recipient receives an unmodified copy of all the KNI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eater Design files, includ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 You may not disassemble or decompile the KNITWARE Sweater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r in any fashion attempt to reverse engine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30   *** November 199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  LICENSE 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ningdew Consulting encourages the copying and transf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to others so that it may be evaluated by as many inter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as possible.  After the evaluation period, it is expect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s either register their copy of the program, or dis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  TRADEMARK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T, AT, and PC-DOS are registered trademarks of IBM 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 is a registered trademark of Bond Knitting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  REQUIRE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NITWARE Sweater Design will run on most IBM PC/AT/XT/PS-2 or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atible computers, with at least 384 KB of free RAM after 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TSR programs are installed, PC-DOS or MS-DOS 2.1 or greater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oppy disk drive, and a printer.  A hard disk and a colour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st of registration is $45.00 (Canadian) or $40.00 (US), (pay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cheque, money order, or Mastercard).  In the UK, to reduce th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bother of money orders, and the time to order and ship overs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l, programs may be registered for #29.99stg with our UK agent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form for address and further detail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gistration fee includes shipping and handling and all appli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es, and provides you with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 You will receive the most recent commercial version of KNI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weater Design.  You will also receive a printed and boun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 It will put you on the mailing list to receiv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NITWARE updates and new programs as they become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dates will be provided at a minimal cost (to cover med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, and shipping 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 We will provide you with free support by mail and/or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t least 6 months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encourage you to support the Shareware method of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 by becoming a registered user.  A registration for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d in Appendix C of this manual, or can be printed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S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6  MONEY 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not completely satisfied with your REGISTERED vers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return it within 90 days for a full refund.  NO QUESTIONS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30   *** November 199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7  TOPS AND V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KNITWARE series also includes Tops and Vests. 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ilar to Sweaters, but offers different sleeve options.  I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rt and cap sleeves and inset (sleeveless) styles.  It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by mail order from Morningdew Consul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ops and Vests program can be ordered on the Sweaters order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ppendix C or the file KWS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  EXP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gistration/order price quoted is good until June 1995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time, please contact Morningdew Consulting (or the UK agen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urrent pri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30   *** November 199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KNITWARE Sweater Design program has been written by a kni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knitters.  I knit both by hand, and using a BOND CLAS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nitting frame.  I was frustrated by the continual need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tterns for different yarns, or sizes, for changing a necklin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ngthening a sleeve.  The KNITWARE Sweater Design program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ual outcome of this fr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gram will print a knitting pattern for you to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nitting a customized sweater, using the data that you give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bles of standard body measurements and needle sizes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s your measurements, your style selections, your gauge and y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to create a unique pattern.  This pattern also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 permanent record of what you have knitted, and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attern instructions are written for either hand or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nitters.  The machine knitting instructions are very simpl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suming you are using a basic knitting frame, without a rib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a ribber (lucky you) feel free to use it. 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instructions for punchcard or electronic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NITWARE Sweater Design will handle most combina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Knit body of sweater in stocking stitch by machine or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Knit ribbing by machine or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 Pullover or cardigan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Drop shoulder, raglan, or set-in (fitted) sleev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Round, V, scoop, square or boat neck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Single or double band, rolled edge, cowl, turtlen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wl col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Body length: waist, regular, hip, or c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 Standard Children's sizes 20 - 32, Women's sizes 30 - 4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n's sizes 32 - 52.  Custom sizes may also be cre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Variable amount of ease from very tight to oversized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 All default finished measurements (e.g. length of bo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bbing, sleeve, depth or width of neck, etc.)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Measurements in imperial (inches) or metric (c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alculate amount of yar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Direct pattern instructions to printer, screen or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many things the program doesn't do. 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thing particular you would like to see, let us know about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ticularly important, please let us know if you find any mis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errors.  The program has been tested exhaustively, but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 many possible combinations that some small mistake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pp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is documentation, values to enter on the screen are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wn in quotes (e.g. "N") to help distinguish them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rrounding text.  Only the value inside the quot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d, NOT the quotes themselves.  Please refer to section 5.1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on data entry, keyboard functions, help, err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icati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30   *** November 199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DESIG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gives you a pattern for a plain sweater tailo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size and specifications.  You can easily add strip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arsia, lace holes, cables, etc..  Remember, if adding cable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thing else that will change the stitch gauge), to either kn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st swatch with the cables (if a lot of it), or to adjust the 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it (for a small am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using two or more different yarns (e.g. body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lti-coloured nubbly yarn, ribbing in a plain yarn) it is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dea to make a test swatch with each yarn, and ru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wice, once with each stitch gauge.  You will have to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bine the two patterns, or decide which bits to use, bu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you a better looking finished gar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atterns created by the KNITWARE program will produce wear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ll fitting sweaters in most cases.  However, just a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f-the-shelf patterns, knitting with the wrong needles, o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fferent gauge will give unpredictable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KNITWARE program, you have an even greater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rror, since you can also change any of the measurement data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, you could make the front neck width wider than th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ck width, or the wrist measurement larger than the upper a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far too many possibilities for the program to check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, we assume that you will use common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, if you do change any measurement data, che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asurements and the knitting instructions for reasonable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starting to k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INSTA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gram can be run on any IBM-PC compatible micro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mputer must run under DOS, have a 5.25" or 3.5"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ve, and a printer.  The program can be run from the disket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ollowing instructions are to be executed from native DO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y have easier ways to do these things if you have a DOS sh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or menu progra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30   *** November 199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FLOPPY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ill not be able to run the KNITWARE programs from 5.25" 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oppy disks, as of v1.3, since there is no room on the di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 file additions.  However, there is room on 5.25" HD disk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3.5" dis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fore running the program for the first time, you should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king copy of the KNITWARE diskette, in case the origin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troyed. Use the DISKCOPY command to format a blank disket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 all the files.  If you need more information, check you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ert the KNITWARE diskette in drive A.  If you have two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ves of the same size, insert the blank diskette in drive 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COPY  A:  B: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(only one floppy drive, or two of different sizes)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COPY  A:  A: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he copy is complete, label the working copy.  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KNITWARE disk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 FLOPPY DISK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 these instructions if you are installing an updat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KNITWARE, and wish to use your old pattern and size data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w program.  Install the new program on a new floppy as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copy the old data files to the new working cop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ce the old KNITWARE working copy in drive A, the new KNI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copy in drive B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 A:KWS PATT.DAT  B: [Enter]</w:t>
        <w:t xml:space="preserve">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 A:KWS DFLT.DAT  B: [Enter]</w:t>
        <w:t xml:space="preserve">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r old data is version 1.30 (Nov 93) or later, then als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ze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 A:KWS SIZE.DAT  B: [Enter]</w:t>
        <w:t xml:space="preserve">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HARD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a hard disk, the KNITWARE Design program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lled on it.  The install program provided with KNITWA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e a directory called KNIT on the hard drive of your cho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directory KNIT already exists, the install program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.  If you are updating from a previous version of KNITWARE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data files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any old versions of KNITWARE Sweaters, back i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FORE installing the new one.  Create the backup on flopp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der a subdirectory.  This will save the current data and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s, and give you a place to return in case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30   *** November 199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HARD DISK INSTALLATION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do not want to use the default KNIT directory, then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install program.  Instead, see 2.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un the install program, insert the KNITWARE disk in the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       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WSINSTL A C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 A to B if installing from B drive, change C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ropriate hard drive letter if not installing on drive C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problems with the INSTALL program, follow the instru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1 below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he install is complete, remove the KNITWARE disket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ore it in a safe place.  You will not need it again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HARD DISK INSTALL,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 these instructions if you do not want to us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NIT directory, or if the INSTALL program will not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you.  If this is your first KNITWARE program, simply crea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 to your directory, and copy the files from the KNITWARE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 MYDIR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 A:*.*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updating from a previous version of KNITWARE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e directory, remember to back up your data files first.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w KNITWARE files from the floppy, then copy your old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faults data from backup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 MYDIR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 KWS PATT.DAT  *.BAK [Enter]</w:t>
        <w:t xml:space="preserve">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 KWS DFLT.DAT  *.BAK [Enter]</w:t>
        <w:t xml:space="preserve">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 A:*.*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 KWS PATT.BAK  *.DAT [Enter]</w:t>
        <w:t xml:space="preserve">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 KWS DFLT.BAK  *.DAT [Enter]</w:t>
        <w:t xml:space="preserve">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30   *** November 199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fore you start running the program, you need a few thing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knitting wor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An idea of the sweater design that you want to k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 The size, and approximate finished measurements required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t least an idea as to how your model vari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verag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 The yarn information, from the manufacturer's ball-ban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spinner, if homesp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 A test swatch of the yarn knitted on the needles (or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auge or keyplate) and the pattern (usually stocking stit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is to be used for the body of the sweater.  From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gauge over 4 inches (10 cm) for rows and stitch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ve been calculated.  AN ACCURATE TEST GAUGE IS CRUCI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gning and knitting a sweater that will fit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the program has been installed (see Section 2), you are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installed on hard disk, go to the working directory.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ve DO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KNIT   [Enter]      Replace KNIT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our directory, if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WS 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running from a floppy disk, insert your working copy of the </w:t>
        <w:t xml:space="preserve">           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ITWARE disk in drive A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         [Enter]      To point to drive A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WS 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30   *** November 199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weater Design program will start with a Designer Iden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* * * * DESIGNER IDENTIFICATION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Name: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[F1] Help       [Esc] Quit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needs to know who you are, so it can retriev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igner defaults and pattern data for you.  The first tim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the program, the name field will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ever you run the program after that first time, the nam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ed will be displayed.  To use the displayed name, simply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Enter].  To use a different name, type over the displayed nam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for some reason you do not wish to run the program at this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mply press the [Esc] key, and turn off the computer (re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first if running from floppy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SET DESIGN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time you run the program (that is, the first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recognizes a new name), you must set the designer defaul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igner defaults data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 section 5.0 for general information regarding data ent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ion 5.1 for specifics relating to the designer data form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neral, you use the down arrow to move from one field to the n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wish to change the data shown, press the [Enter] key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u of valid selections will pop up.  Highlight a valu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u, using the first letter or the up and down arrows,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nter] to make your selection and return to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 the values you would most commonly use.  For examp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nit both by hand and machine, but if you use the machine most of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 "Machine" from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have entered this data, it is saved on a file, an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lues are then used as the defaults for any patterns that you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program.  Any or all of them may be changed at desig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30   *** November 199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eater Design program is ru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ign new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 exist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patter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hematic drawing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cursor keys or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command to position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press [Enter]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highlight a line (position cursor), type the first letter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 (or command), or use the UP and DOWN arrow keys. 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nter] key to make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typical session you would design a new pattern (first op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print it.  After checking the printed measurements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cide to change the pattern (second option), and print it agai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lose the pattern instructions, or it becomes too tatter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then print the changed instructions again (third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full description of each menu option, along with how an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ght want to use it, is given in the following s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DESIGN A NEW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where it all starts.  You have some wool, a test swatch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deas as the size and style of sweater you want.  Here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is entered, and the program calculate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itches, of rows, of decreases, and cast-offs to ma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-and-only just-for-you sw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ion 5 takes you through the data entry procedures step by ste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all the data has been entered and verified, the program sav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gives you the option to print it.  Usually, you would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ttern, but you may exit at this time, and print it (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option from the main menu) in a lat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program is ready to save the data it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ter pattern n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y to choose a name that is meaningful.  One suggestion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person the sweater is knitted for, followed by a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or date (e.g. Mary flowers, Judith Oct90, Kevin#7). 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y be up to 15 characters long, and be composed of letters, sp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and most special characters (e.g. -   * # , . /).</w:t>
        <w:t xml:space="preserve">      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name already exists on your pattern file, a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and you will have to choose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30   *** November 199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CHANGE EXIST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want to change some part of a saved pattern desig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choo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ly, the program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AD OLD PATTER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TERN NAMES CURRENTLY 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.  aaaaa     6.  fff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 e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ype number for pattern nam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ESC] to quit, [PGDN] or [PGUP] to scro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 to fifteen pattern names will be displayed at one tim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ttern name that you require (it is printed at the top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ttern) is not shown, use the [Page Down] key to scroll d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.  When the pattern name you want is displayed, enter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sociated with it, then press [Enter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tern name selected: 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pt: Yes or No: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nfirmation message just checks that you selected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.  If the pattern name is the one you want, press [Enter]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ify, otherwise press 'N' then [Enter] to chos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he pattern data has been retrieved, the program proc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"Entering Design Data" screens.  Your data values, as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st entered, will be displayed.  To change any of this data,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nstructions in Section 5.  For any screen that you do not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, simply press [Page Down] to accept the data 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he Finished Measurements have been verified, the data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again.  The screen will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pattern name: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-save pattern under old name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with a new name (N):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just correcting some values, and you have no reas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ve the old data, press [Enter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30   *** November 199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CHANGE EXISTING PATTERN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, however, you have made major changes to create a new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an old one, or you want to decide between the two at some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, press "N" [Enter].  The program will then request a new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e pattern data.  See section 4.1 if you need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data that is displayed for a CHANGE is as you last ente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ored it.  This holds true for measurement data as well,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 of the size or style data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ever, when you change ANY of the size, sex, or style dat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will recalculate default values for ALL the measu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.  If the measurement data has been recalculated from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lues, the "** Default Measurements **" message will appear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op right of the data entry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may occasionally be a nuisance.  For example, if you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ze, if affects every measurement field, so recalculating th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ortant.  However, changing from a crew to a V neck affect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ck shaping, and if you have previously customized sle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ngth, back width, etc., these custom changes to the measu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will have to be re-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changed data has been saved, you would normally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 PRINT PATTER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have just finished designing a new pattern, or chang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ld one, you are automatically given the option to print i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uld print the pattern to verify the details.  You can then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knit the sw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int procedure may also be used to print a pattern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saved on file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select the print option from the main menu, and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pattern, the following messag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current pattern (C) or one from file (F):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e current pattern (name is displayed on the upper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) simply press [Enter].  If you wish to print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ttern (that you have previously saved on file), type 'F'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 [Enter].  In this case the LOAD OLD PATTERN DATA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isplayed (see section 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30   *** November 199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 CALCULATE AMOUNT OF Y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message display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ate amount of yarn required (Y/N):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many ways to calculate the amount of yarn requir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uses only one method, and for that method you must te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 far one ball of yarn will go.  To find how far one ball will 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simply cast on a number of stitches (e.g. 50) and kni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ball is finished, or you can continue knitting your test s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the ball 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ally, you can initially say no to this question, and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nitting your sweater.  When one ball is gone in knitting the b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re-run the program saying Yes to this question, and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you have purchased enough yarn to finish the gar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knit up your one ball, then type: Y  [Enter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ball of yarn knits    st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   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l in the blanks (e.g. if your one ball knitted 27.5 rows of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itches, you would type 50 on the first line, and 28 on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),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the end of the printed pattern, the calculation for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lls required will be printed.  It is broken down by 'bod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leeves', 'ribbing' and 'collar', then a grand total is prin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Body and sleeves' includes the front, back, and sleeve pie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out any ribbing.  'Ribbing' includes the body and sleeve wel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Collar' is for the collar piece, whether it is single or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d ribbing, or a larger shawl, cow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2 WHER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attern instructions may be directed to the printer,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, or to an ASCII file.  Note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:       The printer must be connected to the LPT1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:        A pattern directed to the screen will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ntinuously.  Be ready with your fing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[Pause] key to stop the scrolling. 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croll back and forth through the pattern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eisure, send it to the ASCII file and review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editor (such as DOS EDIT, Q, or BOX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CII file:    The default print file name is KWPRINT.DA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ant more than one print file at a time, Quit to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rename the KWPRINT.DAT file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30   *** November 199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3 PRIN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nal message display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that printer is turned on, and set to top of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any key when printer is read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[ESC] to exit withou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 your printer is turned on, that the paper is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rectly and is set to the top of form.  The pattern prin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ndard letter size paper (8.5 x 11 inches).  If you commonly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fferent size, check that the correct size is loaded, and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is set to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attern usually prints on two or three pages.  The time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epend on the speed of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 SCHEMATIC DRAWING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NITWARE version 1.3 provides basic graphics in th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hematic drawings of pattern pieces on the screen. 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ks well on VGA and EGA screens.  Due to the lower resolution,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 drawings are not as detailed, but are still usa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awings have not been tested on other types of graphics moni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should work.  Let me know if you hav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ch type of monitor requires different control inform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in separate files included on the KNITWARE disk.  Thes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form CGA.BGI, EGAVGA.BGI, etc.  If space is a concern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ete (on your working disk) all the BGI files EXCEPT the o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nitor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find some distortion of your graphic drawing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unavoidable, and is a function of the physical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nitor screen.  I tested a square shape on four different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s, resulting in four slightly different shapes.  Only on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ectly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1 SCHEMATIC DRAW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chematic Drawings may be accessed from the Main Menu,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tyle and Measurement Data Entry Screens.  Access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in Menu, you may draw schematics of the current pattern, or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the Style and Measurement Data Entry Screens use the [F3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 key to draw a schematic of the current design. 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F3] any number of times during the design process to test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s to the design parameters.  For example, you may use [F3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the Style Screen to see what the different necklines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use if from the Measurement Screen to see the eff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neckline dep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30   *** November 199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1 SCHEMATIC DRAWING ACCESS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chematic Drawing Screen allows you to choose from a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ttern piece(s) you want to draw.  It draws the front, bac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leeve; each piece on a separate screen.  For a cardigan front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sid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chematic Drawing shows the pattern piece as large a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available area, drawn to scale; i.e. a long thin pull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look long and thin, a waist length top will look more squ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bbing is shown as vertical or horizontal lines, except on a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, where it will appear with the same dot fill as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ch schematic is labelled with the piece name, designer,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name, size, and date.  When you are finished chec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, press any key to move on to the next screen, or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2 PRINTING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is currently no facility to print the KNITWARE Schema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der program control.  I'm looking into it, but the volu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er drivers is a little overwhelming!  However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version of DOS, what handy little print utilities you happ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around, and your type of printer, you may be able to pri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ITWARE schema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der DOS 5.0 (earlier versions have fewer options)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 "GRAPHICS" command to direct your screen output to the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 your DOS manual for more information.  You must reme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 the "GRAPHICS" command before running KNITWARE (or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to your AUTOEXEC.BAT file), then use the [Print Screen]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opy the Schematic Drawing from the screen to the printer.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ware that this copy may take a minute or so, and that your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abled during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DOS 5.0 and the "GRAPHICS" command, I have prin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hematics on a variety of printers.  On the HP LaserJe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fect.  However, on the dot matrix printers there is quite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distortion.  There are many PrintScreen utilities around,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not yet found one that addresses the distortion probl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t matrix printers.  Please let me know if you find some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30   *** November 199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ertain procedures that are used infrequently are combin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heading.  Selecting the Utilities option on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gs up the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TILITI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DATA: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GNER DEFAULTS: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TERN DATA: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 "Return" if you do not wish to do a utilities func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ime, or when you have completed the utilities func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1 CUSTOMIZE SIZ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doubt that any one of us is a perfect standard size.  One n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ways wants the sleeves or back waist a little longer or shor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the hips a bit bigger or smaller, etc..  Then there are spro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ildren, and those larger than size 52 (which is as bi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tandard' measurement tables g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stomizing the Size Data allows you to enter, store, and re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STOM, or individual, physical measurements for a particular 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tandard sizes are used as a base for you to build the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, but they remain unchanged on the Siz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ch custom size is stored on the Size File with a unique nam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the Custom Size Data, you chose a Sex of "Custom" from the S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u on the Style Data Screen.  You then chose the correct na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screen displaying all custom names currently on the file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stom size data will then be used to calculate the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stom size data is input in two screens.  The firs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dentifies the data record, the second screen is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Customize Size Data scree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)ew or (R)evision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x: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ze: 36   (ins - Imperial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: MARY ELIZAB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is a new custom size that you want to add to the file, type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fill in the other fields on the screen.  SEX is entered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u; you must chose Man, Woman, or Child; NOT Custom.  Typ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lue for SIZE, using ins or cms as displayed on the screen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wo values are used to retrieve base information from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ze Data File.  For example, Woman 35 would retrieve Woman size 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, Child 17 would retrieve Child size 20 data, and Man 67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ieve Man size 52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30   *** November 199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1 CUSTOMIZE SIZE DATA 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 should be unique; if it is not, a message will b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y and make it meaningful; so when you return to it six mon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ter, you have a clue as to what it is.  For example good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be: "Johnny age 7", "Ranger Rogers", "Mary 6 mo pregna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evise an existing custom size (and replace it on the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ame name) enter "R", and press [Page Down].  The nex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display a list of custom size names for you to chose fr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 the size name you want by number, or press [ESC]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selec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cond screen, for Actual Physical Measurements and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ase Factor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Y ELIZABETH:  For Woman's chest size 36   ** Default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 Physical Measurements            Calculation/Ease Fa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ist:  27.5          Body ribbing:  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p:  38.       Neckband ribbing:  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 waist:  16.75       Top neck width:    6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 width:  13.25     Front neck depth:   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m length:  16.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per arm:  10.75          Ease factor:    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st:   5.75      Arm length ease: 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m depth:   7.5        Age (optional):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column contains ACTUAL PHYSICAL MEASUREMENTS of the bod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y are NOT the finished measurements of the garment, and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 any ease.  These measurements are used to calc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nished measurements of any garment that you desig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ign parameters and ease selected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ustom body should be measured accurately with a tape mea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fore any of these fields are changed.  See Appendix B, page 3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formation on taking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CULATION FACTORS are for various defaults used by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culate finished measurements.  If you consistently li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BBING shorter or longer, change it here.  Likewise for the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CK DEPTH.  If the custom body has a wide or narrow neck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TOP NECK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SE FACTORS, combined with Ease Style, are used extensive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to calculate the finished measurements of the gar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WITH C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GE is optional, it is not used in any calculations or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here.  It is mainly for a reminder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30   *** November 199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1 CUSTOMIZE SIZE DATA 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WARNING.  If some of the measurements are changed too dras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the "standard", they may cause program errors during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.  The data you enter is checked for being within a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ange, but this is mainly to check for gross typing errors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cause the data is accepted on the Customize Size Data screen,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mean that it will necessarily work for the garment design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example, you might enter a wrist measurement larger than an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m.  This screen would accept it, but the Finished Measu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t design time would display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2 DELETE CUSTOM SIZ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the number of custom sizes on your size file increases, ac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loading and/or saving) the data takes longer.  The program allow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ximum of 99 custom sizes on the file, but you will probably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ng before then that the file access is taking too long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 have custom sizes on the file that were trials, never us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wanted.  The delete function can be used to tidy up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NING.  Once deleted, the custom size data can no long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rieved or used again.  The program does NOT make a backup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ze data file before the deletions are done.  If you want a back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fer to your DOS manual on how to do it.  The file name is KWS </w:t>
        <w:t xml:space="preserve">                         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elete Custom Size(s) utility function allows you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custom sizes to delete from the file.  You may dele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, from none to all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OLD CUSTOM SI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 SIZE NAMES CURRENTLY 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 aaaaa     6.  fff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e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 number for custom size name, [F2] after all dele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SC] to quit, [PGDN] or [PGUP] to scro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 the number of the first custom size to delete, ver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, then enter the next number as it is requested.  Custom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s may be entered in any order.  Custom size numbers mar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etion will be highlighted on the screen.  Press [Esc] at an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exit without deleting any custom sizes, for example, if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verify a custom size that you really want to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30   *** November 199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2 DELETE CUSTOM SIZE DATA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have finished selecting the custom size numbers to de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 [F2] to physically delete the custom sizes from the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ter will take a few moments to process the deletes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TABLE DELETION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finished.  Press any key and you will be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3 CHANGE DESIGN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time that you used the program, you had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igner Defaults (see Section 3.3).  However, as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more, or as your needs change, you may want to chang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s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ing the designer defaults is identical to Setting Desig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aults (Section 3.3) except for the values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.  Change those values that you wish to and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d on the defaults file.  Upon completion, you will b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4 DELETE EXISTING PATTERN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the number of patterns on your pattern file increases, ac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loading and/or saving) the data takes longer.  The program allow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ximum of 99 patterns on the file, but you will probably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before then that the file access is tak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also have patterns on the file that were trials, never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unwanted.  The delete function can be used to tidy up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NING.  Once deleted, the pattern data can no longer be retrie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used again.  The program does NOT make a backup of you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 file before the deletions are done.  If you want a back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fer to your DOS manual on how to do it.  The file name is KWS </w:t>
        <w:t xml:space="preserve">                         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elete Existing Pattern(s) utility function allows you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patterns to delete from the file.  You may delete any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none to all of them.  Selecting this option on the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takes you to the DELETE OLD PATTERN DATA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30   *** November 199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4 DELETE EXISTING PATTERN(S) 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E OLD PATTER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TERN NAMES CURRENTLY 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.  aaaaa     6.  fff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 e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ype number for pattern name, [F2] for all deletes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ESC] to quit, [PGDN] or [PGUP] to scro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 the number of the first pattern to delete, verify th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enter the next number as it is requested.  Pattern numb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entered in any order.  Pattern numbers marked for dele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highlighted on the screen.  Press [ESC] at any time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out deleting any patterns, for example, if you enter and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ttern that you really want to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have finished selecting the pattern numbers to de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 [F2] to physically delete the patterns from the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ter will take a few moments to process the deletes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TERN FILE DELETION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finished.  Press any key and you will be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5 LIST PATTERN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unction allows you to look at the names of the patter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stored on the file.  It simply displays the pattern na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ame format as the CHANGE or DELETE, and allows you to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rough them using the [Page Up] and [Page Down] keys.  Press [ESC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hav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6 CONVERT PATTER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attern data file contains all the information about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designs.  After version 1.10 it was necessary to add som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s to this file (e.g. collars).  The data must be in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mat for the program to read it.  Data from version 1.10 is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correct format, so it must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utility function converts your existing pattern data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w format.  It will check that conversion is really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proceeding.  You should back up you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KWS PATT.DAT) before running the conversion.</w:t>
        <w:t xml:space="preserve">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30   *** November 199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lot of the information covered in this manual is availab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-line help.  There are two kinds of help in the Sweater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ring data entry, when you are entering information to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s, pressing the [F1] key will provide a single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in the lower left of your screen.  It will descri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, its uses, whether it is mandatory or optiona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neral information about the different program func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vailable through the HELP option on the Main Menu. 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LP option will bring up a series of menus for you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pic of interest.  The information will be displayed on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.  Use the [Page Up] and [Page Down] keys to scroll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s, [ESC] when you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have finished your Sweater Design session, selec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 to quit.  This ensures that all files are closed proper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no data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option may also be selected before any other, in ca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ember that there is something else that you should be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ENTERING DESIG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data entry for this program follows a few simple ru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 Default (displayed) values will be used unless you typ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Type the value you want, then press 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 The backspace &lt;--, [Insert], and [Delete] keys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data as it is being entered in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 You may use the UP and DOWN arrow keys to move from on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position to another, without chang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 The [Esc] key is used to quit the data entry altogeth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 Use the [F1] key for Help. A single line of instruc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rovided at the bottom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 Use the [Page Down] key to bypass all or the remaining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screen, if they do not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 A "BEEP" will sound if you try to enter a characte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eric field, or if your data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two major types of data to be entered: mandato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al.  Mandatory data fields are those that will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culate the pattern data.  Some examples are: stitch and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uge, size, sleeve length.  If the required data valu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urate, the sweater will, in all probability, no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30   *** November 199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ENTERING DESIGN DATA 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al data is for information purposes only.  It is prin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attern to help you remember when, or with what the sweat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nitted.  Some examples of optional data are: the date finished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m the sweater is knitted, the yar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 data values are entered by a pop-up menu selection: e.g. s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ze.  Use the UP and DOWN arrow keys to move from one fie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.  Use the [Enter] key to select a field to change. 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options will pop up.  The first option, "No change",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eturn to the data entry screen without changing the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ed value.  Otherwise, use the first letter or cursor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 an option, then the [Enter] key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the last data field on the screen has been passed, the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ppears near the bottom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ENTER to Accept, any other key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should check everything on the screen.  If all is fine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Enter], and the program will display the next screen.  However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IS something you want to change, press any other key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will return to the first fiel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checks all data as it is entered.  If it is foun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orrect, or questionable, the beep is sounded and a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ed in the lower left of the screen.  The messag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knowledged (press any key) before you can correct the entry.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are self-explanatory, but if you have trouble,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ion 8 which contains a list of some message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ever, not all possibilities can be checked by the program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uld verify that what you have entered on the screen is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, before pressing [Enter] on the Verify response. 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 check the printed pattern thoroughly (especially the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s section) BEFORE starting to knit the sw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 DESIGN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esigner Data Screen is the first screen to be display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igning a new pattern, or changing an old pattern.  It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 used for setting or changing Designer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displa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KNITTING METHOD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surement units: ins        Body of garment: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colour: Magenta            Ribbing: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ype of knitting needles: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ype of knitting machine: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bbing done first or last: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30   *** November 199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 DESIGNER DATA 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data fields on this screen are mandatory.  Values ar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pop-u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efault values shown on the screen will depend on w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igner defaults have been set to.  Review the data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determine which fields need changing for the current patte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meaning of a field is not clear, press [F1]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do not want to make any changes, use the [Page Down]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pass each field on the screen, then press [Enter] for the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change the COLOUR, the new colours will not be used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nish the screen.  If you have a monochromatic (no colou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nitor, your colour will automatically be set to "None". 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 a different colour may hav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knitting either the body or ribbing by hand, the "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EDLES" message will be displayed.  Entering this fiel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improve the clarity of the printed pattern. Likewis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knitting either the body or ribbing by machine, the "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"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changing from all hand or all machine to the other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bination, the screen will be displayed twice, the secon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new "TYPE OF NEEDLES/MACHIN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knit both the body and the ribbing by machine, or both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nd.  You may also knit the body by machine and the ribb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nd.  However, the program does not allow the reverse (bod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, and ribbing by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knitting both the body and the ribbing by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RIBBING FIRST OR LAST" message will be displayed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bber, or prefer to do the ribbing first, continuing from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dy of the sweater, enter "First".  If, instead, you like to k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body first, then rehang the stitches to do the ribbing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Last".  This field is used only to determine the ord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pattern instructions for the rib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30   *** November 199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 YARN AND GAUG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cond screen is for entry of the yarn and tension ga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itting garment for wh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t date: 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ish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anufacturers) yarn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arn colour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arn com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h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ST SWATCH GAU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ver 10 cm = 4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tches: 20       Keyplate size for body of garment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ws: 28               Keyplate size for ribbing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seven fields on this screen are optional.  If en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y are printed on the pattern.  Sometimes, it is handy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nformation available.  At other times, you may feel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ste of time to enter the yarn data, and decide instead to tap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ll-band and a few strands of yarn to the back or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efault value for START DATE is the current date. 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enough room in the yarn data fields, abbreviate some part o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GAUGE DATA is crucial.  Check the measurements and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your test swatch gauge carefully.   Remember that this gau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 over 4 inches or 10 cm (NOT one i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AL GAUGE/KEYPLATE/NEEDLE SIZES are not used in any calcul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they are necessary for clarity of the printed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ructions.  The dial gauge/keyplate size messages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knitting b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EDLE SIZE messages are displayed if knitting by hand.  The nee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ze should be in the needle type entered on the Designer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.g. "4.25" is valid for metric, but not for American.  The nee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ze entered will be checked against a table, an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if the value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30   *** November 199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 GARMEN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rment style data scree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x: Woman      Shoulder style: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: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se style: Moderate    Sleeve length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ment style: Pullover   Neckline style: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ment length: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llar style: Single B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data fields on this screen are mandatory.  Values ar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pop-up menus.  Initially the screen will display only the S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; once that has been entered, the SIZE field will be display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its entry, the rest of the scree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the entire screen has been entered, the verify screen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displayed.  To return to any field after SIZE press any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ever, if you wish to change the SEX or SIZE field, press [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] (which takes you to the Measurement Screen), then [Page Up]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 the top of the Style Scre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IZE and SEX are used to look up standard or custom measu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size table, and to calculate the finished measure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garment.  The sex field is important; the measurement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ild's 32 are different from a woman's 32, which are in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fferent from a man's 32.  Usually, you should chose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st to the actual chest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CUSTOM selection for SEX will display a screen of custom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s currently on the size data file.  Selecting one of the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the custom size name in the SIZ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LDREN's sizes relate to approximate ag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(in):   20   22   24   26   28   30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(cm):   51   56   61   66   71   76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e:          2    4    6    8   10   12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we are all well aware, children vary greatly in their grow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hest size, body and arm lengths should be used primari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ing a size, not the age.  For example, the sweater knit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short chubby 4 year old will not fit his tall skinny 4 year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ernatively, you may wish to enter custom size data for the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lection under the Utilities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the Sex and Size fields have been entered, you can press [F3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any time to view a schematic drawing of the design. 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n schematics, see Section 4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SE STYLE determines the amount of ease in the garment.  It v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very tight (with no ease) to oversized (which has 5 to 6 in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ease around the chest for women's sizes).  Ease is appli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st, back width, armhole and upper arm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30   *** November 199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   GARMENT STYLE DATA  (continu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ARDIGAN style is for a buttoned front on overlapping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bbing, which is a default of 1", or the same width as the col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single band col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GARMENT LENGTH code is used to calculate the finished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ngth measurement.  It is also used to determine where the rib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fit.  Use "Waist" to have the ribbing snug around the wa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Hip" or "Coat" to have it fit around the hips, "Regular" to h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t between the waist and hips (exactly where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body length measu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if you want the ribbing to fit more snugly below the hip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coat length sweater, you may want to decrease the body rib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ULDER STYLE options are: Drop, Set-in, and Raglan.  DROP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-Square) has no armhole or shoulder shaping, and the slee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lunt at the top.  SET-IN has shaping at the armhole and a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ulder, and the sleeve has a fitted cap.  RAGLAN has contin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ping along the armhole and the sleeve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LEEVE LENGTH style is used to calculate the finished sle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ngth, and to determine where the sleeve ribbing will fit. 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ngth sleeve will come down to the hand, and the ribbing will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ound the wrist.  A 3/4 length sleeve will end midway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ist and elbow, and the ribbing should fit around the forearm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CKLINE STYLES include round, scoop, square, boat and V.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ckline measurements (front and top neck width, front neck dep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set differently for each neckline style.  These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uit your individual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OUND (or Crew) neckline is for a standard round fairly sh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ckline.  A SCOOP NECK is wider and deeper, with more gra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ping at the bottom front.  A SQUARE NECK is the same width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nt and back.  It is as deep as a scoop neck, but not as wid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 NECKLINE is by default set at armhole depth, with the front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pending on collar style (or zero for a cardig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AT NECKLINES are worked differently than the others. 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 and front of the sweater are worked the same way,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ckline shaping.  The neckline is a continuation of the bo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mply changing stocking stitch to ribbing stitch.  The default b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bbing length is the same as the body welt rib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 BUTTED BOAT NECK the front and back are sewn together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houlder seams, leaving an opening for the head.  An OVERL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AT NECK is joined only at the ends, at the top of the arm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ams.  This gives a nice neckline for set-in sleeves, but may g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much for drop shoulders or cap slee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30   *** November 199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 GARMENT STYLE DATA 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lections for COLLAR STYLE are: single band, double b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led edge, cowl, turtleneck, and shawl col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th the SINGLE and DOUBLE BAND are worked in ribb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ructions call for a K1P1 rib by hand, or a 2x1 rib by mach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ever, it is a relatively easy matter for an experienced kni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hange this to a different kind of ribbing, or to a cable rib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ot edge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OLLED EDGE collar is worked in reverse stocking stitch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kes advantage of the natural tendency of stocking stitch to cur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llar is knit in one piece on the garment, with a sea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ft side.  When finished, it can be left as is, tacked dow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ffed for greater fullness and then tack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WL COLLAR is for a fairly loose collar knitted in sto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itch, that will roll naturally.  Knitting to a tighter ga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smaller needles/keyplate/dial gauge) will give a colla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oser fit.  Likewise, a looser gauge will give a looser f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wl collar is knit in one piece on the sweater, with a sea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ft side.  When finished, and rolled down, the right (knit)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h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URTLENECK COLLAR (or Polo) is a tight fitting high coll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ked in ribbing from a standard round neckline.  Adjust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personal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HAWL COLLAR is a wide tapered overlapped band, worked in m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itch from a V or square neckline.  By hand it is best work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lar needle; on a machine a center back seam is unavoi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noted, each collar has a default stitch recommen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ructions.  Of course, any of them can be worked in any st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30   *** November 199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 FINISHED MEASUREMENT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the finished measurements data scree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ISHED MEASUREMENT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man's size 36 with Moderate fit.    ** Default measurement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 SET-IN SHOULDER REGULAR LENGTH PULLOVER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st:   38.1    Back width: 13.8       Body length:  2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bbing: 34.2                         incl. ribbing:  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 ROUND NECKLINE WITH SINGLE BAND COLLAR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 width:  4.3                     Top neck width: 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 depth:  3.6                      Collar length: 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 FULL LENGTH SLEEVES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hole:  16.2   Sleeve top:    11.8   Sleeve length: 1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bbing:   7.1   Sleeve bottom:  7.9   incl. ribbing: 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all of the fields shown above will be display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yle.  Back width is used only for set-in sleeves.  Sleev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upper arm) measurement is not needed for a drop shoulder sty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ottom width is not required for a Square N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ata shown here is that which the program calcula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ze and style data that you entered in the previous scree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ize table.  The size table contains standard or "avera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asurements for given sizes, plus any custom sizes tha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added.  If using standard sizes, how close to averag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etermine how many of these fields you will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any time during entry on this screen, you can press [F3]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ew a schematic drawing of your design (for more information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ion 4.4).  This will enable you to immediately see the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hanging the finished measurem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nce it is hard to check all these numbers on the screen,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ood idea to print the pattern using this "first-pass" data,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ata from the printed pattern, then return to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 those fields that need changing, and finally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ed pattern to kn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every measurement needs to be checked.  Check those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ucial to the fit of the garment, and the way you wan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data shown on this screen (except size) are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asurements of the sweater.  They are calculated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e specified in EAS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30   *** November 199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 FINISHED MEASUREMENTS DATA 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DY RIBBING WIDTH (labelled as ribbing, below chest on screen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nished measurement of the ribbing when slightly stretche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t fits comfortably at the length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NGTHS are also calculated with a certain amount of eas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fort and style.  Remember this ease when measuring your bod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leeve length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nished measurements for body and sleeve length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bbing length shown below them.  BODY LENGTH is measur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 of the neck (below the collar) to the bottom of the ribb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LEEVE LENGTH is measured from the underarm armhole seam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of the rib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CK measurements do not include the collar.  Neck depth is meas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the centre bottom front of the neck to the top.  The front n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for a cardigan is both sides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LAR LENGTH is the full measurement of the collar before dou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rolling.  For a shawl collar, it the measurement at the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.  For a cardigan with a single band collar, COLLAR LENG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 used a ribbing width for the vertical front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hole rib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LEEVE BOTTOM is the finished measurement of the sleeve at the wr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full length sleeves or at the forearm for 3/4 length slee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llow for blousing, it is a separate measurement from SLE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BBING WIDTH (shown below it on the screen).  The ribbing wid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asured at the same place, for a comfortable fit of the rib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t is slightly stre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le reviewing or entering the finished measurement data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cide that you would like to try a different size or styl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case, press [Page Up] to return to the STYLE DATA scree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ows you to try several different sizes or styles, to see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nished measurements look like, without having to save, or re-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30   *** November 199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HOW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ost common way to quit is to select the Quit op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nu.  This closes the files and exits neatly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ever, for any one of a number of reasons, you may wish to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completing the pattern you are 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wish to exit while in the data entry process, you ca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Esc], and you will be returned to the main menu, wher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oose option Quit.  Remember, if you press [Esc], that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a problem with the program, and even the [Esc] key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work, try [Ctrl] [Break] held down together.  This is not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dy way of exiting, the data you were working on will be lo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ill not be clo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even this does not work, you will have to reset your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start your session all over.  Remove any diskettes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your floppy drives.  To reset, press the RESET button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, press the [Ctrl] [Alt] and [Del] keys all together, or 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off, then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IF YOU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a problem, first note (on paper), the exact na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blem.  If it's a message on the screen, then do a [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xt read the documentation thoroughly.  If you are still conf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get help.  For the install, DOS commands, file recover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rt-up, you need someone who knows a bit of DOS and how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it is something that has always worked fine before, try re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ystem, and start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it is a problem with the way the program works, the result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ives you, or the data it uses, describe it on the Comment /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(Appendix B) and mail or phone i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30   *** November 199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  SYSTEM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several types of messages that may appear on your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ually the beep will sound and the message will appea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ttom left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of the messages require acknowledgement (press any key)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 in the input data.  Fatal errors will exit from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will require a change to the system environmen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can be re-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messages are self-explanatory, ones that may be confusin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ed below to help you understand them, and to continu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eater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  INFORMATION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messages are displayed to provide information regar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us or activities of the program.   They may request you to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 certain action is completed, before entering any mo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KEY PRESSED.  PRESS ENTER TO VERIFY, ANY OTHER KEY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message is displayed to ensure that the [Esc] key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ssed accidentally.  Escaping from certain activitie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se a lot of data.  If you pressed the [Esc]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ntionally, now press [Enter] to confirm.  Any oth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eturn you to the point you were before pressing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*   WORKING.   DO NOT DISTURB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ait; do not use the keyboard.  This message is display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program is busy accessing file data, or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lculations.  If the file is large, a few seco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quired to complete the operation.  No keyboard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accep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  WARN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messages indicate that the data entered MIGHT be incorr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will accept your entry, and move on to the next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ever, you should check the value you entered carefully, and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correct, return to the field and revi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A PATTERN NOW OR NEXT ONE WON'T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maximum of 99 patterns are allowed on the pattern fil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ve 98.  You MUST delete at least one now, or the nex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try to save a pattern there will not be room o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t.  See Utilities menu, section 4.5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30   *** November 199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  WARNING MESSAGES 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K OPENING MAY NOT BE BIG ENOUGH.  CHECK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a child's size 24 or less, a machine knit round n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ullover with grafted drop shoulder sleeves may not fit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hild's head.  You can increase the top neck width,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ck width, and/or front neck depth.  You can instea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t-in or raglan sleeves, or do not graft both should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ttern will print the warning message too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medied the situation as suggested above, then ignore 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ttern will also print instructions for a shoulder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ket cl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LE SIZE IS NOT STANDARD.  CHECK IT IS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needle size you entered was not found on the needl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able for your needle type (Metric, Canadian, or America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owever, the value you entered will be accepted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it.  Verify the value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1 SPACE LEFT ON CUSTOM SIZ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maximum of 99 custom sizes are allowed on the size fil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ve 98.  You MUST delete at least one now, or the nex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try to save a custom size there will not be roo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for it.  See Utilities menu, section 4.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P BOAT NECK MAY NOT BE SUITABLE FOR DROP OR 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 overlapped boat neck joins front to back only at the e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overlapped ribbing.  This may produce a very g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kline if the shoulder seam is too far down the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 FILE NEARLY FULL.  TIM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maximum of 99 patterns are allowed on the pattern fil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ve 90 or more. You should delete some of them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tilities Menu Delete Pattern Data function (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5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DATA FILE GETTING FULL.  DELETE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maximum of 99 custom sizes are allowed on the size fil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ve 90 or more. You should delete some of them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tilities Menu Delete Custom Size Data function (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5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VE TOP TOO WIDE FOR RAGLAN SHAPING...NECKLINE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leeve top measurement is too large, compared to the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asurement.  The raglan shaping for the sleeve should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of the back and front.  With your measurement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eaves a large section at the top of the sleeve to incorpo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o the neckline (which will make it baggy).  Usually w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keep this section less than 2 in. (adult siz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If the measurement is fairly small, leave it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 Decrease sleeve top measurement, or use set-in slee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op shoulder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 When knitting, decrease raglan slope on sleev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eeply than for back and front.  Make sure you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ame number of rows on sleeve cap, as on th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30   *** November 199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 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messages indicate that an error in the data entered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.  The value entered will not be accepted, and MUST b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T NECK CAN HAVE SINGLE BAND COLLA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HAVE BOAT NECK ON A CARDI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HAVE CAP OR INSET SLEEVE WITH RAGLAN SHA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HAVE COWL OR TURTLENECK ON A SMALL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HAVE SCOOP, SQUARE, OR BOAT NECK WITH RAGLAN SHA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HAVE SHAWL COLLAR OR TURTLNECK WITH BACK NECK SHA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IGANS CAN HAVE ONLY SINGLE OR DOUBLE BAND COL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WL COLLAR CAN ONLY BE ON V OR SQUARE N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TLENECK COLLAR CAN ONLY BE ON A ROUND NECK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NECK CARDIGAN CAN HAVE SINGLE BAND COLLA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se are various style combinations that the program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ndle.  You will have to change at least one of th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to make i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MHOLE DECREASES TOO FLAT/STEEP FOR RAGLAN SHA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is probably an error in your finished measurements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too flat condition may be caused by a comparatively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arge chest measurement, small top neck width, or small arm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asurement.  Likewise, a too steep condition may be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mall chest / large top neck / large armhole.  In particula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aglan sleeve is not suitable for a wide top ne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eck your measurements.  If an error is found,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ata, and try printing the pattern again.  If you thin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ata is reasonable and see no reason why it should be c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nd me a note with screen prints of all the inp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asurement data.  Otherwise, try a set-in sleeve or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er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 NAME ALREADY EXISTS ON SIZE TABLE. RE-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saving custom size data, you have chosen a na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ready exists on the Size File.  Each name on the fil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ique, so you will have to change this new one slightl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OUT OF RANGE: TOO BIG OR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ustom size measurement data is all numeric. 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eld the program has a predefined 'range of reasonableness'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.g. you can have 2 inches of ribbing, but not 20 inch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ssage is displayed when the program detects that the data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entered is outside thi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 DISK AC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move the floppy disk from its drive, and take/push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rite-protect tab.  If this is the original KNITWARE disk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ggest that you make a working copy first (see Section 2.1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do not want to remove write protection, press [ESC]. 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uple more messages will appear at the bottom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"A" to ab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30   *** November 199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  ERROR MESSAGES 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ODY KNITTED BY HAND, RIBBING MUST BE BY HAN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re is no option to allow hand ribbing on a machine k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ody.  If you really need this, print the pattern for all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change it to all machine, and prin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CUSTOM SIZES ON SIZE DATA FILE.  MUST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ize data file is full, it has the maximum of 99 allow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ustom sizes on it.  Your current custom size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aved.  You must delete at least one custom size now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tilities section 4.5.2), then re-enter your new custom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KLINE IS TOO SHALLOW FOR THE SHAPING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ront neck depth is too small to fit all the scoop n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aping required. Change one of the following: increase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ck depth, increase front neck width, or decrease top n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CUSTOM DATA CURRENTLY ON SIZ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st probably you have requested a custom size, but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et stored any on file.  Once a new custom size has been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 file, it is then available for revision or selec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DATA ON PATTER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st probably you have requested an old pattern file nam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ve not yet stored any on file.  Once a new patter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ed on file, it is then available for change 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NOUGH DIFFERENCE .... TO SHAPE SC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ront/back neck width measurement is too close to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ck width measurement to do the scoop neck shaping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quired. Either select another neckline style, or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k width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 NOT SAVED.  PATTERN FILE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pattern file is full, it has the maximum of 99 allow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tterns on it.  Your current pattern has NOT been save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ust delete at least one pattern now (see Utilitie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5.4), then re-enter your new pattern again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 NAME ALREADY ON FILE.  CHOOS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saving pattern data, you have chosen a name tha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ists on the file.  Each name on the file must be uniqu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have to change this new one slightly,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ACCES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pattern cannot print.  Check that the printer i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perly, is on-line, has paper and has power.  Press 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continue.  Press [ESC] to exit without print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 is set to check the LPT1 port for activity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ing LPT2 or another port, ignore the message, and pres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30   *** November 199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  ERROR MESSAGES 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IZE IS NOT VALID FOR THE SEX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ly certain combinations of sex and standard size are val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fault data for these combinations is stored on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able.  Valid combinations are: children sizes 20 - 32, wo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s 30 - 48, and men sizes 32 -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 OUT OF RANGE, NOT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inished measurement data is all numeric.  For each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program has a predefined 'range of reasonableness';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can have 2 inches of ribbing, but not 20 inch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ssage is displayed when the program detects that the data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just entered is outside this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  FATAL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messages indicate that the error found was so seve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cannot continue.  After acknowledgement of the erro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will exit.  Be sure to note the error message, (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rint Screen] to print it) before acknowledg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ion 8.4.1 lists error messages for missing data files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 is one of these, follow the instructions in that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continue reading here. Some exampl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TAL ERROR. WN OPEN FAILED IN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TAL ERROR. WN FRMOPN FAILED IN ....</w:t>
        <w:t xml:space="preserve">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TAL ERROR. HARD DIS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VERY.  After the program has quit, restart your computer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try again.  If the error persists, there is probably a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program.  Try re-installing the KNITWARE Desig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see section 2 and use the original KNITWARE disk).  If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ill persists, write or call us for a new copy of the program 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DATA FILE FORMAT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 Version 1.3 the size file format changed to allow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zes.  The program will not work with the old format (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.1 or 1.2) size data.  Copy KWS SIZE.ORG, KWS SIZE.DAT and KWS </w:t>
        <w:t xml:space="preserve">                                           _             _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ZE.BKP from the KNITWARE original disk to your working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1 FILE MISS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DEFAULTS FILE NOT FOUND.  CANNOT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PATTERN DATA FILE NOT FOUND. CANNOT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R DEFAULTS FILE NOT FOUND.  CANNOT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DRIVER FILE NOT FOUND (EGAVGA.BG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LE SIZE FILE NOT FOUND.  CANNOT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 DATA FILE NOT FOUND.  CANNOT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TABLE OR BACKUP NOT FOUND.  CANNO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messages are displayed when one of the data files is miss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needs this data to continue working.  The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re originally installed from your KNITWARE disk to your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k (see section 2.0), but may somehow have been deleted. 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ructions in the appropriate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30   *** November 199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1.1    RESTORE SYSTEM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em data files are those files that the program reads onl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ver writes user data to them.  They are: graphics BGI, nee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s table, and the original size, defaults and patter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estore the data for these files, take your original KNI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k and copy the required file to your working directory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iginal KNITWARE disk in drive A, follow one set of steps be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where your working director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hard disk installation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d  \kn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o the working directory, then typ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 a:*.bgi  c:  for graphics BG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py  a:kws ndl.dat   c: for needle sizes</w:t>
        <w:t xml:space="preserve">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py  a:kws size.org  c: for original size table</w:t>
        <w:t xml:space="preserve">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py  a:kws dflt.org  c: for original defaults</w:t>
        <w:t xml:space="preserve">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py  a:kws patt.org  c: for original sweater pattern data</w:t>
        <w:t xml:space="preserve">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running the program from floppy disk, insert the working di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B, then typ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 a:*.bgi  b:  for graphics BG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py  a:kws ndl.dat   b: for needle sizes</w:t>
        <w:t xml:space="preserve">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py  a:kws size.org  b: for original size table</w:t>
        <w:t xml:space="preserve">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py  a:kws dflt.org  b: for original defaults</w:t>
        <w:t xml:space="preserve">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py  a:kws patt.org  b: for original sweater pattern data</w:t>
        <w:t xml:space="preserve">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1.2    RESTORE USE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 data files are those files that the program modifies with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.  They may be changed every time the program is run. 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ize table, the designer defaults file and the patter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estore these files you should copy from their backups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ups are also missing, then the original files will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 from the KNITWARE disk. (see 8.4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hard disk installation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d  \kn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o the working directory, then typ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kws size.bkp kws size.dat    for size table</w:t>
        <w:t xml:space="preserve">                        _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copy kws dflt.bkp kws dflt.dat    for designer defaults</w:t>
        <w:t xml:space="preserve">                        _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copy kws patt.bkp kws patt.dat    for sweater pattern data</w:t>
        <w:t xml:space="preserve">                        _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running the program from floppy disk, insert the working di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A, then typ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a:kws size.bkp a:kws size.dat  for size table</w:t>
        <w:t xml:space="preserve">                          _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copy a:kws dflt.bkp a:kws dflt.dat  for designer defaults</w:t>
        <w:t xml:space="preserve">                          _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 copy a:kws patt.bkp a:kws patt.dat  for sweater pattern </w:t>
        <w:t xml:space="preserve">                          _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30   *** November 199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KNIT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nstructions printed on the KNITWARE pattern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fficient for most knitters.  However, inexperienced knitt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ose trying a new technique may need more detailed instr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ese reasons, step-by-step instructions for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titive, or more complex procedures are inclu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instructions cover only a few procedures.  A good kn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ference book is essential, and the owner's guide for a kn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chine.  Many knitting machines provide a step-by-step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diagrams, such as BOND's Row by Row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many ways of doing each knitting procedure. 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NITWARE patterns, I have selected only one way, usually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on method.  In some cases, I have instead used one that I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especially well, or provides a better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, of course, can choose the method you are most comfor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.  Just because the pattern says to sew side seams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visible seam, does not mean you cannot use an overlock stitch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titch, or your sewing machine.  Choose what works 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appendix is divided into three main sections.  The first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ose procedures common to both hand and machine knitting,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nishing details.  The second section is for hand knitte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rd for machine kni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1   ALL KNIT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     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     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(s)     centimetr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      continue(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      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    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(s)     inch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         k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s      measures or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       main y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       p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     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(s)     stitch(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30   *** November 199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   ALL KNITTERS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SION SW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tension or gauge swatch is one of the most important pa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knitted garment.  Without it, your sweater will not f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ways knit a tension swatch BEFORE knitting your sweat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auge can change, not only between makes of yarn, bu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fferent dye lots of the same yarn.  Make your tension s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BE SU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member, also, to treat your swatch as you would your swe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. wash, dry, steam or block, BEFORE meas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re are many different ways to do your tension swat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ersonally, I like to do a fairly large piece (at least 40 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y 40 rows) to get a more accurate sample.  You can measur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 inches in each direction, and count the rows and stitch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 nubbly, mohair, or very fine yarns this is sometimes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these cases, and especially easy on a knitting machin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n mark off a fixed number of rows and stitches as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nitting (e.g. 20 by 20).  You then measure the marked are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vert it to a standard 4 inch (10 cm) gauge, using your h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SIBLE S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method of sewing side seams and underarm seams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leanest finish.  It takes a little longer, but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well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.   Place both pieces right side up, seams abut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ther, on a table or your lap.  Using a tapestry need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ure the yarn at the beginning of the s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.   Pick up the cross thread one stitch in from the edge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de, then the other, for each row up the seam. 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eces right side up as you work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.   Pull the seam from top to bottom every few inches,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ela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T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stitch is most commonly used for ribbed seams and se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mhole s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.   Place both pieces right sides together, on a table 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p.  Pin the seam to keep it from shif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.   Using a tapestry needle, secure the yarn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a couple of overlapping running stitches, then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stitch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.   Put the needle into the left end of the last stit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ring it out one stitch ahead.  Pull the yarn thr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ront.  Repeat until seam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30   *** November 199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   HAND KNI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2tog     Knit 2 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2tog     Purl 2 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PO      Slip 1 st, knit 1 st, pass slipped s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SK       Slip 1 st, slip 1 st, knit the two slipped 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ITTING IN THE 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KNITWARE pattern instructions are all written for "fla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nitting, with straight needles knitting stocking stit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nit 1 row, purl 1 row.  You may prefer to kn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round", using circular or double pointed needles. 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rticularly useful for collars and welt ribbing, giv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ven unseamed finish.  When using circular needles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rease 2 stitches for each seam that you are eli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NEEDLE S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have, as I do, a great variety of needles from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fferent sources, a conversion chart is invalu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llowing is a chart of equivalent needle sizes for thos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monly used (I have excluded the very large and th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mall).  Metric needles are in mm.  Canadian needle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as Old U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..small...........medium...........larg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ric   2.75  3 3.25 3.5 3.75  4 4.25 4.5  5 5.5  6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erican  2    3  -    4   -    5  6    7   8  9  10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adian  12   11  10  -   9    8  -    7   6  5   4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BB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pattern instructions call for K1P1 ribbing for b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ont, and sleeve welt ribbing.  Experiment: try K2P2 ribb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raided ribbing, cables, picot or garter stitch edging: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 not be limited by the pattern instructions.  Think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would look and work best for your sw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30   *** November 199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3   MACHINE KNI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       Carriage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       Carriage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WP       Forward working position (also called HK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edles halfway between WP and HP, latch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open to k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KP       Half-knit position (also called FW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        Holding position (needles all the way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H       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WP       Non-working position (needles all the way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H       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P        Working position (needles against the bed fr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Y        Waste y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EDGE CAST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an open edge cast on (ribbing to be done later), ha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eighted hem, thread up the carriage with waste yarn, and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nitting.  Knit 6 rows with waste yarn, then change to M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t row counter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EDGE CAST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cast on method is used for a finished edge tha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ravel, such as ribbing.  COR, thread the carriage with M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ush the needles to HP, and tie yarn to left-most needle.  W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read anticlockwise around the needles behind the latches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a time.  Hang the hem, put needles to FWP, and k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a closed edge cast-on for a rib, do as above, leaving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rd needle in NWP.  When ribbing, remember to twi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ottom ladder around the latchet tool to form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BB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pattern instructions call for 2x1 ribbing.  This coul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asily be 1x1 or 2x2.  Different types of ribbing will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fferently, and some types may be unsuitable for certain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weights of y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those of us with a single bed (knitting machine bed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!) the ribbing may be done in several ways.  Th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ntion two ways, but you should use the method that i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fortable for you, and will work best for your sweat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ppen to be lucky enough to have a ribber,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30   *** November 199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3   MACHINE KNITTERS 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VE GRAF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drop shoulder design is ideal for grafting the sleeve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leeve is worked on the garment from the armhole 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wn to the wrist.  Follow the instructions as detai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may find that the armhole between the marker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retch as far as the required number of needles (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nitting to a very tight gauge with a non-stretchy yar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options are to either use fewer needles and adjus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leeve decreases, or to pick up a few more sts from the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back to fit the required number of nee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FTING A SHOULDER S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houlder seams for a drop shoulder sweater l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mselves to grafting on the machine.  This gives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lean join, and no seam to sew by hand later.  A se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leeve shoulder can also be grafted, if the stitches are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o HP instead of cast off as the decreases are do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knit with waste yarn to hol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 Bring out the given number of needles to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.   Rehang sts from left back shoulder, with knit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acing, and waste yarn folded down towards you. 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sts behind the needles and remove the waste y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.   Rehang sts from left front shoulder, purl side fac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waste yarn folded to the back, in the open l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the same needles.  The right sides of the kn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together.  Remove the waste y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.   Pull the sides of the back piece forward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tches close and the back sts are pulled over the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s and the needles.  One row of sts remains. 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les to WP, latches can be open or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.   Use a keyplate or dial gauge 2 - 3 sizes larger tha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d to knit the body.  Place carriage on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nitting that has the long strand.  Thread carria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ng st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  Knit the row.  Cast off using the latch tool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CH TOOL CAST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s a firm, non-elastic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.   Start at end opposite the carriage.  Remove the first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the latch tool, and place behind the latch. 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econd st into the hook of the latch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.   Pull this st through the first st.  Continue in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ross the r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 Pull the end of the yarn through the last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30   *** November 199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3   MACHINE KNITTERS 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STITCH CAST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s an elastic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.   Thread a tapestry needle with the yarn tail.  Inser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e first st in the row, pull the yarn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.   Insert the needle into the second st and pull i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the firs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.   Continue, going into the third and out the second,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urth, etc. until you reach the las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.   Fasten off the yarn, and remove the knitt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30   *** November 199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/ PROBLEM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                                                      </w:t>
        <w:t xml:space="preserve">    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                                                            </w:t>
        <w:t xml:space="preserve">      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:                                State/Prov:                     </w:t>
        <w:t xml:space="preserve">     _______________________________        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:                             Zip/Postal Code:                </w:t>
        <w:t xml:space="preserve">        ____________________________           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                               Program Version:                </w:t>
        <w:t xml:space="preserve">     _______________________________           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Serial Number:                  </w:t>
        <w:t xml:space="preserve">                                         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problem, please include screen prints of all style and measu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Description of Problem:</w:t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       Morningdew Consulting Service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604 Morningdew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.R. # 5, Victoria, 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     V8X 4M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:  (604) 652-40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30   *** November 199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T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                                                      </w:t>
        <w:t xml:space="preserve">    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                                                            </w:t>
        <w:t xml:space="preserve">      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:                                State/Prov:                     </w:t>
        <w:t xml:space="preserve">     _______________________________        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:                             Zip/Postal Code:                </w:t>
        <w:t xml:space="preserve">        ____________________________           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y                                           Price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NITWARE Sweaters registration. . . . $40US/$45Can              </w:t>
        <w:t>___                          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NITWARE Tops/Vests . . . . . . . . . $40US/$45Can              </w:t>
        <w:t>___                          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bination Sweaters and Tops/Vests . $70US/$80Can              </w:t>
        <w:t>___                          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pping and handling outside </w:t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.S.A. and Canada  . . . . . . . . . . $ 5.00                  </w:t>
        <w:t xml:space="preserve">                             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TOTAL                   </w:t>
        <w:t xml:space="preserve">                             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ices include shipping/handling plus all taxes within Canada/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Please remit in Canadian dollars, except US addresses may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ques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Make cheque/MO payable to: Morningdew Consulting Service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UK customers please order using form on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format:    5.25"         3.5"      </w:t>
        <w:t xml:space="preserve">                     ______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method:  Cheque:         Money order:         Mastercard:      </w:t>
        <w:t xml:space="preserve">                        ______               ______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card:  Card#:                            Expiry Date:            </w:t>
        <w:t xml:space="preserve">                   __________________________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me on card:                     Signature:              </w:t>
        <w:t xml:space="preserve">                          ___________________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form and your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ningdew Consulting Service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604 Morningdew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.R. #5 Victoria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     V8X 4M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ill in the following information if you can.  It may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our product and servic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: PC-XT-286-386-486-PS/2 Make:             Model:              </w:t>
        <w:t xml:space="preserve">                                      ____________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:        RAM:     KB/MB   Hard Disk: No - Yes(Size:      MB)</w:t>
        <w:t xml:space="preserve">            ______      _____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  CGA-MCGA-EGA-VGA-SVGA           Floppy Disk: 5.25" - 3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id you receive your copy of KNITWARE?  If it is a BBS o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, please indicate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- SHAREWARE DISTRIBUTOR - FRIEND  Name:                            </w:t>
        <w:t xml:space="preserve">                              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30   *** November 199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TWARE REGISTRATION FORM    (FOR THE UNITED KINGDOM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                                                      </w:t>
        <w:t xml:space="preserve">    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                                                            </w:t>
        <w:t xml:space="preserve">      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:                                    County:                     </w:t>
        <w:t xml:space="preserve">     _______________________________        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:                                 Postal Code:                </w:t>
        <w:t xml:space="preserve">        ____________________________           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y                                           Price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NITWARE Sweaters registration. . . . # 29.99stg                </w:t>
        <w:t>___                          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NITWARE Tops/Vests . . . . . . . . . # 29.99stg                </w:t>
        <w:t>___                          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bination Sweaters and Tops/Vests . # 44.99stg                </w:t>
        <w:t>___                          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TOTAL                   </w:t>
        <w:t xml:space="preserve">                             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ices include packing, 1st class post and VAT to address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Please remit in Pounds Sterling and make cheque payable to: SHY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format:    5.25"         3.5"      </w:t>
        <w:t xml:space="preserve">                     ______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form and your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rs. Y. Drummond, SHY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 Cut Lane,  N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chdale,  LA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12 7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:  (0706) - 41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ill in the following information if you can.  It may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our product and servic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: PC-XT-286-386-486-PS/2 Make:             Model:              </w:t>
        <w:t xml:space="preserve">                                      ____________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:        RAM:     KB/MB   Hard Disk: No - Yes(Size:      MB)</w:t>
        <w:t xml:space="preserve">            ______      _____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  CGA-MCGA-EGA-VGA-SVGA           Floppy Disk: 5.25" - 3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id you receive your copy of KNITWARE?  If it is a BBS o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, please indicate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- SHAREWARE DISTRIBUTOR - FRIEND  Name:                            </w:t>
        <w:t xml:space="preserve">                              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30   *** November 199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