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Mor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( November 19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by Ted St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rly Morning Software Editor Control is a text editor control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 Basic that can handle large amounts of text.  The control has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featur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handles lines up to 64K in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can handle a practically unlimited (2,147,483,647) number of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line and column blocks as well as stream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fixed as well as proportio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can automatically load and save whol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can be programmed/controlled from Visual Bas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rol comes with integrated online help and a sample Visual Bas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icensed copies of the Early Morning Editor Control are 100% fu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oaded into memory and an instance of the control is created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nag screen.  Registration is $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arly Morning Editor requires Windows &gt;=3.0 and Visual Basic &gt;=2.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INSTALL THIS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(NOTE:YOU'VE PROBABLY ALREADY DONE THIS STEP) CREATE A DIRECT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ABLY CALLED EMEDIT, AND MAKE THIS DIRECTORY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 THEN USE THE FOLLOWING COMMAND TO UNCOMPRESS THE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YOU RECEIV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:PKUNZIP EMEDIT.ZI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ANOTHER ZIP FILE CALLED SAMPLES WAS INSTALL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EDIT DIRECTORY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) CREATE A SUBDIRECTORY OFF THE EMEDIT DIRECTORY, PREFERABL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S, MAKE THIS DIRECTORY THE DEFAULT DIRECTORY. 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TO UNCOMPRESS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..\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THE FOLLOWING COMMAND TO DELETE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..\SAMPLES.ZI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icensed copies of the Early Morning Editor Control are 100% fu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oaded into memory and an instance of the control is created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na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registered copies of the control, the C++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ontrol may also be ordered.  The source code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3.1, Microsoft source is not available.  The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upplied as is and is not supported in any way.  If you are 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rder the source code then you should also order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.  The control determines if it is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looking in the directory from which it was loaded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ce of a valid license file.  The license is only distrib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ered version of the control, without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you will not be able to use the source without mod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 of the Early Morning Editor Control.....$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Source Code...................................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pping and Handling in US and Canada is $4, elsewhere is $6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DIT CARD ORDERS ONLY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er pricing, site licenses, etc, must be directed to 312-925-1628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to Early Morning Software, 3544 W 83rd Pl., Chicago IL 60652.  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made to this address within 30 days of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and MS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, manual, and any source code and documentation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"as is" without warranty as to their perform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, or fitness for any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risk as to the results and performance of this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