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 Res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(October 2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