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AR PROGRAMMING DO IT NOW! (C) 1993 by Computer Her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ntroduction -                  1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te on VBRUN200.DLL -            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tting started right away -      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ning the program -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at's Linear Programming -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s and Screens -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get help -                     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ta entry and display -          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ther items on data page -              4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 -                                  4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s -                         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nts in grids options -                4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ge Options -                          4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view pages option -                  4.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riting and reading files -       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ve to a file -                        4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ad a file -                           4.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lving the system -             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ing the answers -             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 Tableau -                  4.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bleau Rows and Columns -              4.7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ep function -                    4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inting -                         4.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opy for a friend -              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VANCED EDITION -             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W TO ORDER -                    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PPENDIX -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 integrity -                   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aximum problem size -             6.2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ample problems included -        6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 list -                        6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hareware concept -            6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w to contact us -                6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CLAIMER -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Introduction   1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AR PROGRAMMING DO IT NOW!  (C) 1993 by Computer Her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AR PROGRAMMING DO IT NOW! is a windows program that solves LP sys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63 variables and 63 constraints using the simplex method. Constrai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= &gt;= or = . Z function maximized or minimized.  Displays and prints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, computed answers, initial and final tableau.  Program has special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which shows how tableau is solved step by step.  Spreadshee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allows for easy input and display of entered data.  Many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for data formatting, such as zero blanking.  [F1] key HELP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in Visual Basic for Windows.  Requires the file VBRUN200.D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AR PROGRAMMING DO IT NOW! is for anyone using or studying LI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and wants to start doing  LINEAR PROGRAMMING right away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ew to LP, perhaps taking a class in OPERATIONS RESEARCH as a gradua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graduate student, you will find [LINEAR PROGRAMMING DO IT NOW] a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ion to the textbook. If you are teaching a class on LP we think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s will enjoy working with this program.  Especially the [STEP]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this version and the [GRAPHICAL METHODS] in the ADVANCED ED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ossible users include businessmen, scientists, anyone who wa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e LP problems on a PC in a windows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~Note on VBRUN200.DLL  1.1~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programs written in Visual Basic 2.0  for windows including thi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the file: VBRUN200.DLL to run.  Microsoft gives general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tribute this file.  Since it is a LONG file, you may or may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 it when you received this package.  If you downloaded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board, your download probably did NOT include this file. 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btain it to run LINEAR PROGRAMMING.  Fear not.  You may alread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from another program.  First check your WIN\SYSTEM directory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is there you are all set.  If not then you can probably downloa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same bulletin board where you downloaded LINEAR PROGRAMMING D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.  If you received this package on a disk (perhaps from a vendor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BRUN200.DLL file may or may not be on the disk.  If it is not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that vendor about obtaining that file.  They should have it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d above it is a popular file required by MANY different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Getting started right away   1.2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blem with many shareware programs is that they contain elabo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procedures just to get the program ready to run.  Aft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and try them you often decide that you don't like or need them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included this section to allow the user to load the program quickly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Hard disk and try the program out.  If you like this program you can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p a window Icon for starting it from windows.   It is assum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ion that you have the proper files needed on a floppy  or you hav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dearced.  (See special note on the file VBRUN200.DL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0. (Optional) Run the program on CHECK_IT.exe which should be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received files.  This program will check that all the file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ist and that they pass proper file integrity.  Note: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eived the files on a floppy disk.  Run the program from that driv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[ENTER]               (to get to the A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CK_IT.exe  [ENTER]    (to run the program, it may tak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minutes to run depending on how man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are in this package and the speed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processo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1.  Make the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is suggested that you call the new directory LINEAR. 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y use another nam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your main directory use the Dos command:  MKDIR LINEAR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use the window's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2. Copy all the files on the disk except VBRUN200.DLL and GRID.VBX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3. If it is not there already, copy the file VBRUN200.DLL to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\SYSTEM\ directory,  NOTE: This file may or may not be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s you received.  If it is not included you mus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tain this file.  If you downloaded from a Bulletin boar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bably download VBRUN200.DLL from this same BB.  It is a pop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used by many programs.  See SPECIAL NOTE ABOUT VBRUN200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b Copy the file GRID.VBX into your WIN\SYSTEM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4. Start windows and get into FILE MANAGER (see windows manual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5. Choose the directory LINEAR on the left side of file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right side of file manager you should see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P01.EXE     Double Click this file.  Once LINEAR PROGRAMMING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learn more about this program by firs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ing [Misc]-&gt; [About the program] in the MAIN MENU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clicking [ABOUT THE PROGRAM]   This allows you to re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AR.DOC in while in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You can also read (with a WP or text editor) the LINEAR.DO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print it on paper with the DOS command PRINT LINEA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 the file only DO NOT MODIF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6. If you find that you want to keep this program on your system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nt to add an icon to quickly run the program from a gro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.)   Open the Program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2.)   Choose the "New" command from the "File" Menu i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ager.  Select "Program Item" and mouse click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"Linear Programming" in the "Description" edi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the full path name of where LP01.ex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this is probably "C:\LINEAR\LP01.EX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ck the "OK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3) Start LINEAR PROGRAMMING DO IT MOW by double clicking the Ic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lt your Window's manual for instruction if you need more help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Running the program  2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reading this manual and running this program for the first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you probably want to do do solve a small textbook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] Click DATA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] Enter the data (get help F1 on that page if need b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] Leave the data page by with the [Hit when finished 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] Click [SOLVE] on the MAIN MENU to display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] Click [FILE] --&gt; [SAVE FILE]  give it an .LPP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] Click [PRINT] ---&gt; (one of the print options to print your inp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What's Linear Programming 3 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ar programming problems consist of 2 parts, a linear OBJECTIV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set of linear CONSTRAINTS.  An N variable M constraint system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ize Z = C1*X1  + C2*X2 + C3*X3  + C4*X4  + ...... Cn*X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 to: A11*X1 + A12X2 + A13*X3 + A14*X4 + ...... A1n*Xn  &lt;= B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21*X1 + A22X2 + A23*X3 + A24*X4 + ...... A2n*Xn  &lt;= 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31*X1 + A32X2 + A33*X3 + A34*X4 + ...... A3n*Xn  &lt;= 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              .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1*X1 + Am2X2 + Am3*X3 + Am4*X4 + ...... Amn*Xn  &lt;= 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( X1, X2, X3, X4...Xn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all A B and C values are known constants and the X values are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ystem is asked to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Z function COULD be a Minimize problem instead of a Maximize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me of the constraints could be &gt;= or = instead of &lt;=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such a problem is MAX Z = 4X1 + 3X2 + 6X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bject to:   3X1 + 1X2 + 3X3 &lt;= 3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X1 + 2X2 + 3X3 &lt;= 4O   X1,X2,X3 &gt;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entering the problem into the program and instructing the compu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it the following answer is f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=  7O    X1 = 0    X2 = 10     X3 = 6.66666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Commands and Screens  4 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program is started a Menu appears to execute one of th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click that command with your mouse.  Below is the structu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1 This is Help from the main menu.  Addition Help available on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s.  Still more help on other topics by hitting [ADDITIONAL_TOPICS]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ll else fails read the file: LINEAR.DOC either by printing it ou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it online by choosing from the main menu MISC -&gt; ABOUT_THE_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ILE OPTIONS DATA TABLEAU PRINT  SOLVE   MISC STEP ANSWERS HELP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|          |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IT   |          |     Print Input         |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  |     INITIAL    Print Tableau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  |       FINAL    Print Answers    |  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Print Order Form |  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|  Copy for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Print Initial Tableau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Print Final Tab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S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PAGES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AU PAGES--------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 PAGES------  |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ew pages    |  |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GRIDS  |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GRIDS  |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FOR TABLEAU SCREEN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FOR TABLEAU PRINT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S FOR SCREEN INPUT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FOR PRINTER INPU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ER 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CREEN GRID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OF MAIN structure and SUB MENU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I   LEVEL II          LEVEL III   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IT*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 FILE* h                                     re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AVE FILE* h                                     write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choo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REEN GRIDS*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ER GRIDS*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TIONS FOR SCREEN INPUT DISPLAY*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TIONS FOR PRINTER INPUT DISPLAY*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AU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SHOWING (SCREEN) TABLEAU*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PRINTING (PAPER) TABLEAU*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SHOWING (SCREEN) ANSWERS*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PRINTING (PAPER) ANSWERS*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ew pages before printing*              review pages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* h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PLAY INITIAL TABLEAU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PLAY FINAL TABLEAU*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 INPUT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TAB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 INITIAL TABLEAU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 FINAL TABLEAU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 ANSWERS*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ORDER FORM* 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*                                        solve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THE PROGRAM*                   read manual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THE AUTHOR*                    read 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A COPY FOR A FRIEND* h          copy to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ORDER FORM* h                  you do want to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*                                         solves 1 step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S*                                      displays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 indicates item is at lowest level (action 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 - indicates help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To get help  4.1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help on most screens just hit the F1 key.  Help with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creen will be instantly displayed.  You can get more help o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s while in the HELP system by clicking the [ADDITIONAL TOPICS] button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topics (some but not all are screen topics) will be displayed. 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opic by either double clicking, or arrow moving and then hitting EN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formatio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get more online help by clicking at the main menu [Misc]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BOUT THE PROGRAM]  This will display the manual which you are NOW read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this HELP offline by DOS PRINTING this same file: LINEA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Data entry and display   4.2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o the DATA enter page click DATA i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allows you spreadsheet like entry of linear programm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each control is a YELLOW indica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YOUR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.) Move the Mouse to the WHITE BOX under the YELLOW BOX:  (Num of V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tha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n the number of variables in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use numbers and delete and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ENTER, TAB, or MOUSE CLICK to anoth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.) Use the WHITE BOX under YELLOW BOX: (Num of Cons)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constraints in your problem in the sa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.) Look at the GREY BUTTON under YELLOW BOX: (click to change) It should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MAX for a maximize problem or MIN for minimize problem. If i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s your problem do nothing, if not mouse click it once to chang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.) When the RED/GREEN BOX  to the left of the WHITE ENTER BOX is flash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e user can type data into the box for entry into the GRI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shing box and the BLUE grid square indicate which square is to excep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  The user should enter either numerical data when called for, or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symbols &lt; = or &gt; when the order of an inequality is called for. 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move to a new square for data entry by using the ARROW KEYS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that square with 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1: VERY IMPORTANT: In order for the data to go from the BOX to a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 the user MUST hit the [ENTER] key.  This is the one and onl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ata to go into the gri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2: If the grid grows too big for the screen then scroll bars appea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3: If the user clicks an ambiguous area of the grid the BLUE box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will move to A(1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user is satisfied with the data, she should hit the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HIT_WHEN_FINISHED] BUTTON to return to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roblem is a long one the user may  wish to save the problem to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right after leaving the DATA page before continu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Other items on data page   4.2.1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BOX          - Allows user to enter a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             - Redraws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             - sets every entry in the gri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OPTIONS h  - Displays another form to allow the user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ptions for this page.  This is the sam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played und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h            - Displays another form to delete, multipl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change rows and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- indicates additional help on thi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Edit  4.2.2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[EDIT] button on the data page allows the user to alter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already been entered into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nu is displayed giving the user 3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TIPLY a column or r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ETE a column or r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CHANGE  2 rows or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one of the choices is clicked, boxes will appear for input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are useful for correcting incorrectly entered data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ing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user should hit [EXECUTE IT!] to perform the command or [CANCEL]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cel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Options   4.3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gram has various options for setting (1) the fonts used in gri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display options on various pages and (3) whether the printer will sh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eview or print directly.  To get to these options mouse click [OPTIONS]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Fonts in grids options  4.3.1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set of options are the FONTS options.  These allow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font used in the GRIDS.  The choice effects only the font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DS, either printed on the paper or shown on the screen.  No other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hroughout the program are effected by these cho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licking [OPTIONS] and then clicking [FONTS] the user should c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[SCREEN GRIDS] or [PRINTER GRID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should then click the Font Size Box to enter a new font size,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 new font name from the font options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ize selected must be between 6 and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selected the font you want Click the [DONE]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Page Options  4.3.2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xt set of options deal with how information is shown on the scr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on paper.  There are 6 of these.  One for printing and 1 for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each of the 3 pages; ENTER PAGE, TABLEAU PAGE and ANSW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se pages has up to 6 boxes for entering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Every option does not apply to every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mal Places - Choose either showing the full floating point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r a limited number of characters.  If you limit the number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ox appears to enter this limit.  If at any time a number has too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to fit in a box the program switches to scientific not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hat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 ALL COLUMNS - These 2 options allow you to expand the colum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he entered values.  If this option is chosen then the number 3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column just as wide as the number 3.14159265  The other choic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 3 column smaller to save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IN ENTER BOX - This applies to the ENTER BOX  when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ed for a new value .  The system will either put the old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quare into the box, or put in a blank.  This option applies onl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ENTER PAGE for SCREEN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S IN TABLE - The user can choose to have 0 values appear in the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0, or to appear as blank.  This applies only to ENTER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GRID LINES - Check this box to show the grid lines separating the box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heck it to hide th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X()s - The user can either choose to display the characters "X(n)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he value in the nth column only display the value. This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ENTER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Y BUTTON - [Set Options on other page to match this one]   Hitt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will set the applicable display options on all other pages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ENTER PAGE.  This option is only available on the DATA ENT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Preview pages option  4.3.3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applies to printed pages.  It asks if you want to preview (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 each page before printing it.  You should decide and click 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Writing and reading files  4.4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[FILES] on the main menu gives you these 3 command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AVE FILE]    [LOAD FILE]     [EX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Save to a file  4.4.1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file name to be written to is in the top WHITE BOX under the YE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.  You may either type the file directly into this box or select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list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GREY BUTTON allows you to either choose to list either all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rectory OR only the *.LPP file in the directory.  All the example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use the .LPP extension and it is recommended that you use .L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 files that you cre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other controls allow you to choose a different drive or directory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this to choose write a file onto a flopp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1: In order to change the directory you must DOUBLE CLICK you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BOX - displays the Title which will be written on the file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ly different than the filename.  If you wish to change this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[DATA] page and enter a new title into the [TITLE BO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BUTTON - Hit this to write to the chosen file.  If you choo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 which already exists you will be prompted to make sure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CEL BUTTON - If you decide NOT to write a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2: There are some file names and file types that are reserved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you can not save to an .ex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Load a file  4.4.2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1: If you have visited the DATA page you will be prompted to make su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go to the LOAD FILE page.  You may want to save those chan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file before loading a new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file to be read is in the top WHITE BOX under the YELLOW BOX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either type the file directly into this box or select it from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low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GREY BUTTON allows you to either chose to list either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directory OR only the *.LPP file in the directory.  All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this package use the .LPP extension and it is recommend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.LPP for all files that you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other controls allow you to choose a different drive or directory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this to choose read a file from a flopp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2: In order to change the directory you must DOUBLE CLICK you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BUTTON - Hit this to load the chose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 BUTTON - If you decide NOT to load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Solving the system  4.5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 you have entered a system into the computer either through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or through loading a file it is a simple matter to solve the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click [SOLVE] from the main menu.  The answers page will th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isplayed.  You can also solve the problem 1 step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 see the STEP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Showing the answers   4.6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isplay the answers after the system has been solved by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NSWERS] in the main menu.  The X values are displayed in the grid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lack and surplus for each constraint.  Use the scroll bar in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many answers to show at once.  If the system has not yet been solve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rompted to do so.  If the system is unbounded or unfeasible that f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isplayed.  If the system has multiple solutions a button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ow you to toggle among the solution s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~Display Tableau  4.7~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either the initial or final tableau simply click [TABLEAU]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menu, then click either [INITIAL TABLEAU] or [FINAL TABLEAU] 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s MULTIPLE final tableau, a button will appear which will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e between them.   To print the tableau see PRINTING.  For an expla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ows and columns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Tableau Rows and Columns  4.7.1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oblem has N variables and M constraints and NS special constrai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a special constraint is any &lt; constraint with a negative RHS (right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) or any &gt; constraint with a positive RHS, then the initial tablea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M + 2 rows (not counting the top gray row) and N + M + NS + 1 colum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grey colum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WHITE row is the Big M row.  The next row is the Z row followed by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aint row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N WHITE columns will be the variable columns followed by (if an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S columns for artificial variables and then M columns for slack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ly 1 column for the R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far left the first grey column is just the number column. 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y column holds the variable indicator as they enter and leave the bas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1: Some textbooks put the rows and/or columns in a different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is.  For example the Z and Big M rows may be on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2: The last column in the second white row holds the answe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x method reaches the final tableau, however if the problem was a m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max problem it must be multiplied by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3: If the problem is a simple one, ie a problem with no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aints and no equality constrains the Big M row can b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Step function   4.8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allows you to solve the problem 1 step at a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Function is called it displays the empty Tableau form, alo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UE BOX, a GREY BOX and a GREY BUTTON.  Throughout the solving of the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UE BOX will give you useful information about the problem and the GR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will tell you what the next step is to be.  Hit the GREY BUTTON to ca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his next step.  The tableau form will be automatically upda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information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one exception to this rule.  As part of the solving of this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have the computer show you how the initial tableau is made, step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or you may have it show you the initial tableau at once and then pro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re.  At the stage an additional Button Appears under the GREY BO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that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The MAIN form must be maximized before you can use the STE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Printing   4.9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int choose PRINT from the Main Menu. You are then given 4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INT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AB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USE CLICK ONE OF THESE OPTIONS.  If you click [PRINT TABLEAU] you ar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oice between Printing either the final or initial table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page to be printed will appear on the screen (with perhap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mediate pages appearing in between) and a message box will give you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1) print the page (after looking at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2) skip this page and look at the next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) Cancel the entire print job (no more pages to look 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1: If you would like to print out all the pages without looking a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e first you can set this OPTION at the main menu by clicking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n clicking [Preview Printer pages before printin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2: If you choose PRINT ORDER FORM you will be asked to type in some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o that and then hit the GREY [PRINT BUTTON]  There is help 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ge if you need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A copy for a friend  4.10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lect MISC -&gt; [MAKE A COPY ' FOR A FRIEND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.) Use the GREY BUTTON to choose the driv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2.) PUT A BLANK FORMATTED FLOPPY DISK INTO 1 of th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.) CLICK THE COPY BUTTON TO WRITE THE FILES ONTO THI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.) Remove this floppy, take it to your friend's house  put it in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.  And follow the directions on the Readme.1s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ADVANCED EDITION  5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ope you enjoyed this program enough to register.  When you regist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the ADVANCED EDITION.   THE LINEAR PROGRAMMING DO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D EDITION  contains these ADVANCED featur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.) GRAPHICS SOLUTION OF LINEAR PROGRAMM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LP and Operations Text books start out with this metho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VANCED program can solve problems this way AND optionally do it ste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step so YOU learn Exactly how it's done.  The graphical solution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 be printed on your printer.  Get a demonstration of the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variable problems in the book not just the examples in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.) DUALITY: A MAJOR TOPIC in linear programming.  The ADVANCED EDI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and display the DUAL LP program and then solve and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.) Additon parameters: Reduced cost and Shadow pric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.) Some or all X(s) can optionally be allowed to assume negative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hough the solution to real world (and text book) problem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strained to be &gt; 0, this certainly is not always the cas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.) Sensitivity Analysis: Range of solution and other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ed and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.) Clip board control.  Instead of just showing the answers, input data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bleau information on the screen, or merely printing them, wh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ste them into your favorite windows word processor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clip board.  The ADVANCED EDITION has ADVANCED features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.) Values and RHS may be named.  The program allows you to giv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s for the variables and display these names in the grid. 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ust X3 and X4, now it's MILK and POWDER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.) Printed Manual: Better than the simple ascii text of LINEAR.DO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 with D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your copy of: LINEAR PROGRAMMING DO IT NOW ADVANCED EDITION 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HOW TO ORDER  5.1 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order the ADVANCED EDITION or to simply to register your current e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[MISC] ---&gt; [PRINT ORDER FORM] from the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ge will appear and ask you certai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.) Type your name into the addres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.) Choose either to register this Edition or order the ADVANCED E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.) Check your floppy type 3 inch or 5 inch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.) CLICK the GREY button to print this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.) Write out a check for the proper amou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.) Mail it to the address sh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registering you'll receive the ADVANCED EDITION of this progra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notice will be removed from your screen.  The ADVANCE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feature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O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ertain computer networks allow you to register this program onlin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(see PRINT ORDER FORM for current prices) will be charge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-Serve or other accou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APPENDIX 6~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edix contains addition information about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File integrity 6.1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package contains a DOS program to check fil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file Check_it.exe   Run it from the floppy that you receiv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on (if you received it on a floppy) or in the directory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rced this program in.  This program takes several minutes and it check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ence of all the expected files and their sumchecks.  Note: The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BRUN200.DLL is not sum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Maximum problem size  6.2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number of constaints is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number of variables is 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NC + NV + NS =&lt; 146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NC is the number of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V is the number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S is the number of special constrai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pecial constraint is a &lt; constraint with a negative RHS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gt; constraint with a positve RH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Each special constraint ALSO gets counted as a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Example problems included  6.3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6 example files labelled ZZEXAM1.LPP through ZZEXAM6.LPP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names start with ZZ so they'll be below any files the user 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when using the list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ZEXAM1: 3 var 2 con.  Max problem.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ZEXAM2: 2 var 8 con &lt;, &gt;, = cons; ADVANCED EDITION can solve graph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ZEXAM3: 4 var 4 c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ZEXAM4: System with multipl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ZEXAM5: System with no feasibl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ZEXAM6: Unbound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File list  6.4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of files that should be included in your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roup of files MUST be included for distribution.  If any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MISSING then please DO NOT distribute this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LISTFILE.DOC  -&gt;  the list of files in this package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LINEAR.DOC    -&gt;  info on loading, and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VENDOR.DOC    -&gt;  info for vendors, distributors, and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Readme.1st    -&gt;  short info file to get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 LP01.EXE      -&gt;  windows executable file   THE MOST IMPORTANT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ZZEXAM1.LPP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ZZEXAM2.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  ZZEXAM3.LPP  ----------&gt; example problems referred t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ZZEXAM4.LPP         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ZZEXAM5.LPP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ZZEXAM6.L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 ASSOC1.AB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 ASSOC2.ABK  ----------&gt; additional files needed for execu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ASSOC3.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ASSOC4.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ASSOC5.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ASSOC6.AB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file_id.diz   -----&gt; long description file Mostly for use by BB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LPHELP.hhh    -----&gt; text file used by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Desc.sdi      -----&gt; short description file Mostly for use by BB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Check_it.exe  -----&gt; DOS executable file to check files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VBRUN200.DLL - developed by Microsoft but allowed to be freely 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may or may not be (at the option of the vendor or disk operat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the distribution package.  This file is required to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The shareware concept  6.5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ware is a unique marketing approach.  We encourage you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modified copies of this program, to place it on computer bulletin bo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therwise distribute them.  We have even developed 2 tools to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jus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.) A command in the program you to copy the files unto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is command Click [Misc] -&gt; [Make a copy for a fri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.) The included  CHECK_IT.EXE program can be run (It is designed to ru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: or the B: drive to check the integrity of th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distribute this program widely.  But please include all the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file VBRUN200.DLL may optionally be left out.)  For more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see the file VENDOR.DO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ope you will like this program enough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.) Pass it on to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.) Register it with us and receive the ADVANCED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ng REGISTERED copies of this program or copies of the ADV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 i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: You can easily tell what version of this program you are running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ay: (unregistered) or (ADVANCED) on the title bar of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ides the practical benefits of registering shareware there are mo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s for doing so as well.  Many hours went into the development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o that YOU could be enjoying it now.  Registering shareware i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thing to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How to contact us 6.6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would like to hear from you about this program .   Please contac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Account:  72630,3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rite to the address:  Computer He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4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umbiana, Ohio 44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DISCLAIMER  7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IMITED WARRANTY AND DISCLAIMER OF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AND ACCOMPANYING FILES (INCLUDING INSTRUCTIONS FOR USE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"AS IS" WITHOUT WARRANTY OF ANY KIND. FURTHER, Jim Cunningham,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WARRANT, GUARANTEE, OR MAKE ANY REPRESENTATIONS REGARDING THE USE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OF USE, OF THE SOFTWARE OR WRITTEN MATERIALS IN TERMS OF CORRECTN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CY, RELIABILITY, CURRENTNESS, OR OTHERWISE. THE ENTIRE RISK A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AND PERFORMANCE OF THE SOFTWARE IS ASSUMED BY YOU. IF THE SOFTWA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MATERIALS ARE DEFECTIVE YOU, AND Not Jim Cunningham ASSUM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 OF ALL NECESSARY SERVICING, REPAIR, OR 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IS THE ONLY WARRANTY OF ANY KIND, EITHER EXPRESS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BUT NOT LIMITED TO THE IMPLIED WARRANTIES OF MERCHANT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 FOR A PARTICULAR PURPOSE, THAT IS MADE BY Jim Cunningham, ON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. NO ORAL OR WRITTEN INFORMATION OR ADVICE GIVEN BY Jim Cunningh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his DEALERS, DISTRIBUTORS, AGENTS OR EMPLOYEES SHALL CREATE A WARRAN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WAY INCREASE THE SCOPE OF THIS WARRANTY AND YOU MAY NOT RELY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INFORMATION OR ADVICE. YOU MAY HAVE OTHER RIGHTS WHICH VARY FROM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 Jim Cunningham NOR ANYONE ELSE WHO HAS BEEN INVOLV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ON, PRODUCTION OR DELIVERY OF THIS PRODUCT SHALL BE LIA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, INDIRECT, CONSEQUENTIAL OR INCIDENTAL DAMAGES (INCLUDING DAMAG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S OF BUSINESS PROFITS, BUSINESS INTERRUPTION, LOSS OF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AND THE LIKE) ARISING OUT OF THE USE OR INABILITY TO US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EVEN IF Jim Cunningham HAS BEEN ADVISED OF THE POSSIBILITY OF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mited Warranty shall be governed and construed in accordan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ws of the State of Oh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