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AR PROGRAMMING DO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&amp;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Sept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operators, about the (LINEAR PROGRAMMING DO IT NOW!)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LINEAR.DOC for information on starting and run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 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special note about VBRUN200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Vendor Distribution Requirements and BBS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PROGRAMMING DO IT NOW!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with the 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DIN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compressed using some other file compression metho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the name "LPDIN11" with the appropriate file extension (PAK, 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ZH, ZOO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AR PROGRAMMING, OPERATIONS RESEARCH, education, math, Windows 3.1, V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, fonts, mouse, spreadsheet, colleg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, engineering, windows, operations research,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solves linear programming problems containing 63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63 constraints.  Constraints may be less than, greater or equal to.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may be maximized or minimized.  Many special features including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readsheet like input.  Written in VB.  Requires Windows and VBRUN200.D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AR PROGRAMMING DO IT NOW!  solves linear programming problems contai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 variables and 63 constraints using the simplex method.  Constrain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, greater or equal to.  Z function may be maximized or minimi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isplays and prints: user input, computed answers, initial and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au.  Program has special STEP function which shows how tablea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and solved step by step.  Spreadsheet like input screen all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input and display of entered data.  Many special features and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matting, such as zero blanking.  [F1 key] HELP system.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Basic.  Requires MS Windows and file VBRUN200.D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PROGRAMMING DO IT NOW! window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s systems of 63 variables and 63 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implex method. Cons of &lt;= &gt;= or =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function max or min.  Displays and pri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put, computed answers, init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tableau.  Program has special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shows how tableau is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by step.  Spreadsheet like inpu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sy input and display of entere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pecial features for data forma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zero blanking.  [F1] HELP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Visual Basic f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PROGRAMMING SYSTEM for Windows.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SPECIAL NOTE about VBRUN200.DLL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written in Visual Basic 2.0  for windows REQUIR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200.DLL to run.  Microsoft gives general permission to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ince it is a LONG file.  You may or may not (at th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operators option) delete the VBRUN200.DLL file from you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DO NOT delete any other files.  If you choose to keep th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ckage you may change the in last line of the both the short &amp;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to: "Written in Visual Basic 2.0 and REQUIRES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he file VBRUN200.DLL"  (The word INCLUDES was add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(but not required) that BBS operators omit the VBRUN2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package but make it available separately for downloading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available on most large boards already because it is required by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(but not required) that Disk Vendors do not om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eople get this program and they don't have VBRUN200.dll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o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PROGRAMMING requires an IBM/Compatible computer running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0 or better in standard or enhanced mode.  The file VBRUN200.d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quired (see special note on this 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are requested to register this program.  They will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 version of this program.  Some of the addi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DVANCED FEATURES VERSION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AL PROBLEM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VIT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solution VALUES optionally allowed (or required) B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AL SOLUTION of LINEAR PROGRAMM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not been "disabled in any way" and is free of "beg messag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the "ABOUT" and several oth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Vendor Distribution Requirements and BBS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wish to distribute the LINEAR PROGRAMMING package may do 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 restrictions outlined in i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AR PROGRAMMING 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Filelist.doc file.  If any files listed in the Filelist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issing, then the package is not complete and distribution is forbid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e EXCEPTION for the file VBRUN200.DLL which may or may not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of the vendor) be distributed. The files are listed in Filelist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low. (NOTE: See: LIST OF FILES below) (NOTE: there is a check_i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use to check the integrit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the introductory or batch fil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ny shareware disk vendors, are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it is also acceptable to add files of other appl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s but please put these into separate directories, (or archiv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the LINEAR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A distribution fee may be charged for the cost of the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nd handling, as long as the total (per disk) does not excee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6.00 in the U.S. and Canada, or US $14.00 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PROGRAMMING be sold as part of a package.  Please make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or LINEAR PROGRAMMING on the disk (or other medium).  And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file VBRUN200.dll in the same or separat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PROGRAMMING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ist (LINEAR PROGRAMMING DO IT NOW) in advertisements and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and users shall not rent, lease, modify, decompile, disassem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reverse engineer, or transfer the licensed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James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LIST OF FILES:  (This information is contained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LIST.DOC and is repeated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e 3 categories of files in this package. A B and 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This group of files MUST be included for distribution.  If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MISSING then please DO NOT distribute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LISTFILE.DOC  -&gt;  the list of files in this packag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LINEAR.DOC    -&gt;  info on loading, and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VENDOR.DOC    -&gt;  info for vendors, distributors,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Readme.1st    -&gt;  short info file to ge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LP01.EXE      -&gt;  windows executable file   THE MOST IMPORTAN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ZZEXAM1.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ZZEXAM2.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ZZEXAM3.LPP  ----------&gt; example problems referred t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ZZEXAM4.LPP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ZZEXAM5.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ZZEXAM6.L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ASSOC1.A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ASSOC2.ABK  ----------&gt; additional files needed for execu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ASSOC3.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ASSOC4.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ASSOC5.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ASSOC6.A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file_id.diz   -----&gt; long description file Mostly for use by BB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LPHELP.hhh    -----&gt; text file used by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esc.sdi      -----&gt; short description file Mostly for use by BB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Check_it.exe  -----&gt; DOS executable file to check files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GRID.VBX      -----&gt; .VBX file us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is file may or may not be (at the option of the vendor or disk opera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distribution package.  This file is required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RUN200.DLL - developed by Microsoft but allowed to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Any addition files have been put there by the sysop or vendor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hort description *.bat or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   suggested filename       Date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BBS &amp;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PROGRAMMING DO IT NOW! 1.0;     LINEAR1.ZIP    ;released Sept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PROGRAMMING DO IT NOW! 1.1      LPDIN11.ZIP    ;Oct 18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GRID.VBX file was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f package; Fix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ocumenta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program wid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hear from you regarding this program:  Please E-mail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cccount 72630,3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biana, Ohio 44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a large BBS system or Disk distribution system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a postcard or letter to let us know that you are including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your offerings, however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 you for your suppor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