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ject/Event Planner 2.0u          (REGISTER.DOC - October 22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,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Use the program's "Registration" option in the "Help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Fill in a copy of the Registration Form shown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Use the CompuServe Shareware registration service (GO SWRE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currently available registered version of the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to you on diskette.  In the registered version,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reminder dialog box will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A printed document equivalent of the on-line help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th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You will be licensed to use one copy of the program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Free telephone/electronic mail support will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two most recent registered release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You will be automatically notified when new vers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FORM - A Project/Event Planner 2.0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TO:        Sapphire Software In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650 Hawaii Kai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ite 2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nolulu, Hawaii  968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y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one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PAYMENT METHOD (select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  $29.00 (USA) Payment enclo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Please make check payable to Sapphire Software, In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  $34.00 (USA) Please bill me (includes handling f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MEDIA FOR THE REGISTERED VERSION (select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  3-1/2" (720K)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  5-1/4" high density (1.2MB)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AND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