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- Suggested categories are: Desk Calande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change  history  (Alter 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ability to make history vanish (Eras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