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Welcome to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the unregistered version of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Birken Software's Terminate and Stay Resident Package           |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opyright (C) 1993, Birken Software.  All rights reserved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le name     * simp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ER.EXE     The compiled version of the simple screen bla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CLOCK.EXE    The compiled version of the simple DOS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CTION.EXE    The compiled version of the Fric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RUNREG.DOC    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.DOC     Birken Software's latest software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your introduction to writing resident programs in C or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ken Software's "TSR Tutor Pack" includes three simple TSRs: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er (when you leave your computer for a long period of time, this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R will blank the screen thus saving it from the danger of burn in), a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DOS clock (anytime you are in DOS, in the upper-right corner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appears telling you the current time), and a program we call Fri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simple TSR slows down your computer to any rate you specify; now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 those fast action computer games that are too fast to play or us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for slower computers that run too fast on your computer).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and documentation included.  Plus, to help you get starte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, a TSR base, in which you can simply insert your source cod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resident, has been added to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 YOU NEED BEFORE YOU CAN USE THIS PACK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 You need Borland C or C++ or Borland's Turbo C or C+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A knowledge of the basics of programming in C or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IS PACK IS AND W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SRs in this package are not really suppose to be used. 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em skeleton models of TSRs.  They contain enough code to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and preform their functions while you are in DOS.  However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run other applications, then you may freeze your machine.  This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TSRs where written as simple as possible so that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programmed resident programs can start to learn from these mod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O I RUN THE TS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simple TSRs in this package: an on screen DOS 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blanker, and a program to slow down your computer called F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e DOS clock, in the directory in which these files exist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the file DOSCLOCK.EXE), type "DOSCLOCK" at the promp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A clock will appear in the upper-right corner of your screen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file again (type "DOSCLOCK").  The program will tell you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loaded into memory.  As stated before, these are skeleton mod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s and very simply written.  We did not include any opinion to u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s from memory.  If you would like to unload it, so you can se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, you must reset (hold down CTRL-ALT-DEL, press the reset button, o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achine off and then back on) your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TSR is the screen blanker.  There are two ways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er.  The first way is to just type "BLANKER"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e sure you are in the directory containing the file BLANKER.EXE).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later, the screen will turn black.  By pressing a key (I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he shift key because it will not effect any of th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unning at the time) you will return to the screen that w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.  The second way is to define a time limit for the blank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.  Time is specified in clock tick cycles.  Every few computer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clock is called to make sure it keeps accurate time. 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the blanker counter is incremented.  By default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reaches the number 100, it blanks.  However, you can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by typing the number after you type "BLANKER"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he blanker to count to 500 before it blanks, you woul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ANKER 500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TSR was designed to slow down your machine.  Why w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low down you machine?  If you encounter a piece of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signed for a slower computer than yours, then it maybe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 on your machine.  Also, some video games are too hard to win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too fast to play.  Our simple TSR called Friction will slow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your machine so you can run these pieces of software in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  To run friction, type "FRICTION" and then the tim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ause (this number specifies how many millisecond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for every clock cycle so don't make the number very high - try 5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so you can see what I mean).  For example, if you want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milliseconds every clock cycle, then type "FRICTION 50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A TSR AND HOW DOES IT DIFFER FROM ANY OTHER APPLIC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rmal application, when executed, is loaded int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line by line, and when it reaches the end of the program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.  After termination the user is returned to DOS so tha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uld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TSR, on the other hand, is loaded into memory, executed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when it reaches the end of the program it terminates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 normal application, a piece of it stays resident. 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runs in the background.  You can load another application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hat a TSR is runn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At this time, if you have not yet done so already, execute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SRs.  See the note under running each TSR before doing 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OES A TSR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question is important to you 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, DETAILS, AND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what we give you when you register!  When you regist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document containing full details of each TSR including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explanation of one of the source co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 you will rece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he source code to the on-screen DOS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The source code to the screen bla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The source code to the Fric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Full rights to use the source codes in your C/C++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Full explanations on how the source code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Documentation on how to write your own TS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) A TSR base in which you can insert your code t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nt, so you can start witting TSR right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) Help!  As a registered user, you have full access to help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rom the author, for any questions concerning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day by filling out the form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here                                                              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rken Software's TSR Tutor Package Registration Reques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   ___________________  STATE _____  ZIP CODE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$5.00 for registration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P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rken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 Oneid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ont, NJ 07628-2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here                                                              cu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ash should never be send in the mail.  Checks can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"Birk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Birken Software's TSR Tutor Package is sharewar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it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users of the TSR Tutor Package must agre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oftware is provided "as is".  All warranties rela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re disclaimed, whether expressed or implied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limitation any implied warranties of merchantability or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rticular purpose.  Neither the author nor an agent of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liable for any special, incidental, consequent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damages due to loss of data or any other reason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or an agent of the author has been advised of the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damages.  In no event shall the author's or an ag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's liability for any damages ever exceed the price pai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to use software, regardless of the form of the clai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using the software bears all risk as to the qua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