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v3.3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(Screen Sce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in a line of sophisticated DOS screen sa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.  Unlike most other DOS screen sa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does something fun when i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provides 29 (16 if you don't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) different scenes for your enjoyment.  The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cenes includes a kaleidoscope, an aquarium full of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h, the long-awaited hopping frog scene and a set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-color 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v3.3 is easy to control and customiz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can be enabled, disabled or demonstra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ime to delay before popping up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1 and 60 minutes.  All the scenes can b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, preventing unauthorized use of your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ulti-line messages on the screen or hit the "i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" key if the boss walks by at an in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new features have been added to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inc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Microsoft Windows detection.  Prevents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ndows by not popping up when Window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Super VGA mode blanking.  Screen Scenes no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ystem is in a Super VGA mode and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Password protection is not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s blanked, but the video display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Comm port activity detection.  Screen Sce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s when a communication program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omm ports and blanks the scre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ping up graphics.  Doing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communication sessions to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ion.  Password protection is no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VGA video forcing.  The user can force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in VGA mode.  Screen Scenes cannot alway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 VGA video system. 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forces Screen Scenes to run in VGA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do not have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for DOS v3.3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lor CGA, EGA or V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scale VGA monitors are also supported.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commended but not required.  The program work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2.0 to 5.0 and is compatible wi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tech mice.  OS/2 and Geoworks are NOT sup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or 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requires 420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Screen Sce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,750K of space on your hard disk or 1,000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and 830K available EMS memory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less than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easy to install.  Copy the file SS3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onto your hard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3D.EXE is copied to the hard disk,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it and run SS33D.  SS33D.EXE is actual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 created using LHA.EXE v2.13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package.  When you run SS33D it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make up Screen Scenes.  Onc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33D.EXE you can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SS on the C: drive, copies SS33D.EX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in the A: drive,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files and deletes SS33D.EXE from the C:\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SS3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3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SS33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program itself is called SCRSCENE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creen Scenes is installed in a directory called D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SCREEN SCEN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Screen Scenes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Screen Scenes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Screen Scenes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Screen Sc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DFSS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DFSS\SCR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 guarantees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SCREEN SCENES FOR DO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Screen Scenes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Screen Scen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SCRSCENE /D /S C:\DFSS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Screen Scenes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DFSS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from using expanded mem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want to choose this optio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rve the expanded memory f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you have an extended memory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like to use for the Screen Scene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 go to sleep.  Allows the us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from popping up automatical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necessary to use this comman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lecommunication software. 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specify TSR hotkey in hexadecimal no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sible that one of the program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 use the default &lt;ALT&gt;&lt;.&gt;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.  If that is the c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hotkey which activates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mething other than &lt;ALT&gt;&lt;.&gt;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LeftShift&gt;&lt;Z&gt; (enter A2C as the hex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&lt;TAB&gt; (enter 80F as the hexke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4.2.1 CREATING CUSTOM HOT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on creating hotkey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 disable swapping messages. 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displays a message when swa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nd from the hard disk. 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displayed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no mouse detection before popping up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mouse motion detection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lict with some programs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the mouse detection in 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itself to the disk,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puts it's swap files in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If you want them stor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, use this option to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use.  Use thi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one that has more space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"Swap path invalid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space" when you run SCRSCE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 unload Screen Scenes.  Removes Screen Sc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This will not be possible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has been loaded afte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will provid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telling whether or not i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.  Use thi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         force VGA graphics.  On some system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has trouble detecting that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GA compatible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orce the use of VGA mod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card the program thinks you ha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when you first run Screen Scenes (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AUTOEXEC.BAT file)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system, DO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 wake up.  Reactivates the Screen Scen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-up code.  Use this comman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sleep and you are ready for it to re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function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creen Scenes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show these command line option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 when Screen Scene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Screen Scenes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.&gt;  This means to depress the ALT and the 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taneously.  It is called the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,&gt;   Alt-Comma is the "Instant-on" hot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, this hotkey tells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display a scene.  If Screen Sce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ping to disk it will actuall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for the scene to appear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is popping up over a graphics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ill be an additional delay wh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stores the contents of video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.   The advantage of using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at it lets you bypass the menu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need a scene on the scre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Comma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, a scene is visible on the scree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seconds after a sce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  Alt-Period activates the Main Menu. 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use of the Main Menu see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eriod is not active when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visible or when a scene is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;&gt;   Alt-Semicolon tells Screen Scenes to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is useful when you don't w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es to pop up automatically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use this hot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munication sessions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Scenes causes problems when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a particular program. 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you will always want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eep, you are better off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es in a batch file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'&gt;   Alt-Single Quote tells Screen Scenes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otkey reactivates the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pop-up code.  Use this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s asleep and you are read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me it's automatic function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Screen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  Hotkeys can be used at any time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is installed in memory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a partic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hotkey normally used by Screen Scenes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.  Two alternate hotkeys are &lt;ALT&gt;&lt;LeftShift&gt;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ALT&gt;&lt;TAB&gt;.  The hotkey is changed using the /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(see section 4.1 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n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Scenes main menu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.&gt; (Alt-Period) once Screen Scenes is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vides information about the program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configure the program to his or her tast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also the place to create a message to le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This screen also acknowledge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, authors of the program FRACTINT.  FRACT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generate all the fractal scenes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atever program was running when you hit &lt;ALT&gt;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the main menu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/disables password protection (see 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ables/disables borders on those scen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Press &lt;CTRL&gt;&lt;ENTER&gt; when done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- Allows you to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containing up to 5 lines of 35 character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essage into the space provided on the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diting keys (Arrows, Insert, Dele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but automatic word-wrap is not provi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 is automatically centered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is active for messages if it has been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v3.3 for DOS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y Resident (TSR) program.  MS-DOS was not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environment, so there is alway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s between the resident program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running at the time.  Try the sugg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f you have a conflict between Screen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 am running progr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go to sleep before running the program and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to wake it up again onc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hat implements this fix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MER might look like this (if Screen Scen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FS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FSS\SCRSCENE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n't pop up unless I am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Screen Scenes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the full path by itself.  First, un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from memory using the /U command line op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again using the full path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s stored on the C: driv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DFSS, run the program by entering C:\DFSS\SCR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gram works correctly, you can us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n your AUTOEXEC.BAT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not to check the mouse before popping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lected, Screen Scenes will pop up if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s the mouse, but it will immediately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xt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Screen Scenes to sleep using the &lt;ALT&gt;&lt;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Screen Scenes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Screen Scenes with the /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it to use disk space for storing it'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Scree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needs to store it's swap files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m in the C:\ directory.  In this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Screen Scenes swap files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requires as much as 1750K of hard disk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t's files.  Delete some old fil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/S command line option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o hold th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Screen Scenes works fine wit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program X, which uses a DOS extender.  If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is incompatibl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, in particular the one from Phar L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his program with a batch file that pu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or manually put it to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Screen Scenes pops up over program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phics 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Screen Scene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creen Scenes needs up to 195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ontents of the video card'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graphics mode programs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ard disk space to store this inform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tored properly.  Provid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the hard disk for Screen Scenes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Screen Scenes does not recogniz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rogram X in a different video mode or 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to sleep 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Screen Scenes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tries to neutralize the problem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cenes into memory before SideKick.  Thi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.  Screen Scenes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HE SCENES OF SCREEN SCENES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hree tables contain the names of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rt descriptions of them.  The first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s which will run on any supported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GA, EGA or VGA color systems).  The second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scenes that will only run on VGA system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contains the fractals.  The fractal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RACTINT, a program by the Stone Soup Group.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required to run the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names of some of the fractal scene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re dim and cannot be selected.  These are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me on the Additional Fractal Scenes dis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12.0 REGISTRATION AND SITE LICEN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: Scenes which run on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- Fills the screen with colored block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work - Colored trails fill the screen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-changing assortment of random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- A large QIX-like creature roams the screen.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through the range of colors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t Away - Your text melts dow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1 - The original Circles scen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s v2.X. 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2 - Fills the screen with colorfu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within othe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s 3 - A stream of multicolored circles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creen yielding a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iral - Radiating lines spiral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screen, repainting th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Bounce - A creature made up of holl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ens madly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Clock - A moving display of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ssion - Your text explodes 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- 2 QIX-like creatures dash around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olors as the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ngles - Fills the screen with colorfu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ms - Colored beams randomly streak 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.  Suddenly the screen blank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new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Escher - A continually changing geometr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reminiscent of an Esc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It - Look for the pattern that 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: Scenes which requir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leidoscope - Creates ever changing kaleid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ybugs - You can honestly tell peopl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y when you run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Fish - Our version of an aquariu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ted with fish the likes of which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ert Frogs - Watch our namesake catch he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changing her colors like a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3: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pecific description is given for thes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s are just what they reminded us o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w them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ython         Whirlpool           Star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sley        Spider Web          Chai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sma         Galaxy              Pe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CHANGES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No longer interfere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lanks SVGA video and restores the scr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Blanks when comm software takes control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Allows you to force 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8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ShowLogo, our business-orien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r.  We intend to create Windows version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Fractal Mania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    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a screen saver designed for fractal l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isplays only 256-color, palette-animated fractal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support up to 100 differ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!  Twenty additional scene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Screen Scenes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  The DOS and Windows vers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s so the settings you make in DO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to Windows and vice versa.  Please contact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oftware 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8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 AND NEW ZEAL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          $35.00 Australian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17 Pounds Sterling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