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3.3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is one) distributed under the trademark "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enes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Desert Frog Screen Scen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10.13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