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X2EXE - Coming Attraction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ime goes by, I hope to add some of the following features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egration of all the various command line utiliti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front-end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upport for text mode files, including both memory im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 like those produced by GET-PCX and other screen grabber program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Basic BSAVE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upport for BMP ( bitmap ) format files, as used 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Hypertext version of SHOW.EXE . Every host file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cript file along the lines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1} HEL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F2} FILE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press the appropriate key, the named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d. That file will also have a script fil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Option in SHOW to add 3-D 'buttons' to an image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'clicked' by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Option to fade images in and out on a VGA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Auto-detection of monitor type, so that trying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VGA image on a CGA system results in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ther than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More in the way of image processing functions. Firs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y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tless you can think of more. Send your wish list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A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