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 is a simple image processor for 256 colour PCX fi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ering two effects. This is the require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 filename.pcx [/OIL] [/WATER] [/VIE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.pcx is the file to trans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OIL gives the image the texture of an oil pa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WATER produces the effect of viewing the imag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ater dropl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VIEW instructs IMP to display the new file onc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this command requires SCALEPCX.EX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the current directory, in order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aled image will be written to a file; the file 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rived from from the original, with the two characters "S_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beginning. If this causes the file name to exc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characters in length, the trailing characters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HORSEBOX.PCX will become S_HORSEB.PC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resolution up to 1280 pixels ( in X, i.e. across the scre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handled. However, working with images of this size is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ake a very long time. Even a 66Mhz 486 could take over a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1280 x 1024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note that the algorithm used to produce these effects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st on complex images with lots of detail and colours. Imag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areas of the same colour will produce disappoint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