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by Morphos Publishing, 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ake copies of this disk.  It is for your evalu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call: Morphos Publishing 1-800-226-69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pho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elle, Fl 3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Press Escape to Continue..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