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 to Dr. Leo Buscaglia who contributed the love,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bell who contributed the soul, John-Roger &amp; Peter Mc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ontributed the life experiences,  Ken Keyes, Jr. who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idors; and, the One who contributed the transcenden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gy.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