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.exe or Memol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IM, Personal, Information, Management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 Contact, Recall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US $29.95 or Cdn $39 or equivalent, add S &amp; H: $4, or $8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/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Current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Technical sup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reminder screens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