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r   B o n 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IND$FILE-Compatible External 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 Computer Vector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REFERENCE MANUAL - 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5599 Luhia St., Suite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-Kona, Hawaii 9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............1-808-329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........1-808-329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.......1-808-329-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an IND$FILE external protocol designed to work with most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synchronous communications package. It allows the user to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to and from IBM hosts that support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asynchronous communications package such as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for Windows, Q-MODEM, HYPERACCESS/5, etc..  It mus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protocols OR have the ability to shell-out to DO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emulat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/P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(Procomm 3270/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: BDR=&lt;number&gt; and BTS=ABC (explain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R BONE$ OPTIONS" section) must be set to use BEAR BONE$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Windows communications product.  These options deal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sets the communications port when opening a "DOS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hould set the device contention to "never warn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 options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BEAR BONE$ is compatible with the following protocol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YNX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174 w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as been tested to work with the following communication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ER ISL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MK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ASYNCHRONO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1-808-329-5426 if you have a protocol converter th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or if you have any other compatibilit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BEAR BONE$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EXE    The BEAR BONE$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PRM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WAS    Script file for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BAT    Sample batch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BAT    Sample batch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.111    Sample parameter file for a generic protocol conver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 emulation - Modify this parameter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31 .111    3174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FT .111    3174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TV .111    3174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VT .111    3174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950.111    Generic protocol converter using PROCOMM 3270/950 em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is file to suit your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11    3708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      3708 using 3101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11    3708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      3708 using FTTERM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TV .111    3708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VT .111    3708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31 .111    7171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TV .111    7171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VT .111    7171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I-HY .111    HYDRA-II using HYDRA/PCC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ING THE IND$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a transfer, it is important to find out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$FILE is running on the host.  Pleas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Dial or connect to the host using your terminal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og on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Get to the "Ready" state by issuing a "Clear-Screen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"IND$FILE PTP &lt;MF File Name&gt;"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the MAINFRAME OPTIONS sections for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rame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VERSION 1.1.1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lear and "Caaa" will appear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Press the &lt;PF2&gt; or &lt;Clear&gt; key several time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n this case, you should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ameter file (more on parameter files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IF VERSION 1 IS RUNN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screen will clear and the cursor will move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of the screen.  You are running version 1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display" fields available.  You will either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nverter's TDF (terminal definition file) or ge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sion 1.1.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the screen will clear and you will get a "TRANS16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: file transfer canceled$" or similar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ersion 1 of IND$FILE.  Use the following op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ING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BEAR BONE$, be sure that you are in the "READY"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is normally done by hitting the &lt;Clear&gt; key or Control-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you can include the code for the &lt;Clear&gt; key in the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all up BEAR BONE$ by invoking it as an external protocol (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SETUP sections below), or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n't have this feature, shell out to DOS and type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BEAR BONE$ command lin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PUT|GET &lt;PC-file&gt; &lt;MF-file&gt; &lt;MF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-file&gt; is the name of a file containing multiple lines of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ee BEAR BONE$ OPTIONS below).  Any line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 the fourth position is considered to be a comment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Here is a sampl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VM IND$FILE 1.1.1 using FTTERM emulation on a 3174 w/AE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-CHECK METHOD, TYPE-AHEAD BUFFER LENGTH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=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AND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m=ftte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=^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ht=^[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=^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=^[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=^[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=^[&gt;^[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=^[&lt;&lt;^[p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ath is specified for the parameter file, BEAR BONE$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parameter file from the same path where the BEAR BONE$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If it can't find it, BEAR BONE$ will try and ope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This means that you are able to conveniently 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in one directory.  We suggest that you put BEAR BON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rameter files in the same directory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&lt;Param-file&gt; if you have a file named BONE$.PRM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, or in the same directory as your BONE$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command line, you need to specify either a PUT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or a GET to download a file from the host.  You may abbrev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 and G.  Also, SEND and RECEIVE are valid and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-file&gt; is the name of the file on the PC.  If you are doing a PUT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file and transmitted to the host.  If you are doing 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host 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file&gt; is a proper file name, or data set name on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options&gt; are file format and translation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inframe IND$FILE program (see MAINFRAM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batch transfers, you may use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@&lt;Lis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&lt;List-file&gt; should contain one transaction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AUTOEXEC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JUNK.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:DATA.FIL JUNK DA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 SETUP FOR PROCOMM-PL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OMM's terminal mode, hit ALT-S to bring up the setup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TIONS.  Next, select EXTERNAL PROTOCOL OPTION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EAR BONE$ using a parameter file named 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Upload command ......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 Download command ....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PROTOCOL SETUP FOR 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N from QMODEM's terminal mode.  Next, select the PROTOCOL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ere i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     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        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AT      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mpt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R BONE$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=&lt;string&gt;                        (Default: SEN=IND$FILE P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BEAR BONE$ will send to the mainfram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load.  You would normally use IND$FILE PTP if your main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sion 1.1.1 of IND$FILE, or IND$FILE PUT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version 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&lt;string&gt;                        (Default: REC=IND$FILE G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tring to the mainframe to initiate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either IND$FILE GTP (v1.1.1) or IND$FILE GET (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&lt;string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inframe options used if non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=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=AUTO|CHECKSUM|CRC               (Default: ERR=A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 will cause BEAR BONE$ to determine the type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erformed on the mainframe.  This is a typically us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recommended for use with the CICS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HECKSUM forces BEAR BONE$ to use a one byte checks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only if your mainframe is running version 1 of IND$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ning a C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RC tells BEAR BONE$ to use an advanced 6 byte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 Check).  Version 1.1.1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=&lt;number from 20 to 2000&gt;        (Default: BUF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your protocol converter's type-ahea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file, BEAR BONE$ will never be more than &lt;number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echoed back characters.  Generally,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transfer will be.  On the other hand, if BUF i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col converter may disconnect, or lock up on you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Experiment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=&lt;number from 200 to 1914&gt;       (Default: BLK=19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lock size of the data for uploads only. As with the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a small block size will slow the transf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ly if you are having problems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=&lt;number from 0 to 50&gt;           (Default: DLY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pause this many ticks (1/18th second interval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to make the transfer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=A,B,C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the mainframes XCLOCK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s been updated.  "A" is the ROW NUMBER, "B"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"C" is the character locate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=25,9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=A,B                             (Default: TMO=2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-out limit and number of retries.  I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mains inactive for "A" seconds, BEAR BONE$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 from the host.  The valid range for "A" i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 seconds.  The "B"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AR BONE$ will ask for a screen refresh for any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 for "B"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=VT100|ANSI|FTTERM|3101|TV950|HYDRA    (Default: TRM=V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what type of terminal to emulate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will not work if this option is set incorrectl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terminal type that your communications software is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should be used if you are using PROCOMM's 3270/95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ppings are likely to be different, however, so plea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using PROCOMM's PCKEY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definitions should coincide with the termin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that your communications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xtended string&gt; may be any combination of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splayabl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GITS surrounded by parenthesis and 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3 12 32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DIGITS surrounded by less-than/greater-tha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0F 1B C4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NTROL CHARACTERS may be defined by using the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ASCII character in the range of 64-95 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5F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 are ^, (, and &lt;.  They may be spec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, ((, and &lt;&l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B&gt;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)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&lt;4A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 74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=&lt;extended string&gt;               (Default: ENT=^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T=&lt;extended string&gt;               (Default: RHT=^[[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ight Arrow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defined correctly for uploa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=&lt;extended string&gt;               (Default: RST=^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eset&gt; key. 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is key when the protocol converter has locked up and se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haracter (hexadecimal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=&lt;extended string&gt;               (Default: TRY=^[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for your protocol converter's "REDISPLAY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oes not have such a function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1&gt;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=&lt;extended string&gt;               (Default: CAN=^[2^C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equence to cancel a file transf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fined as your &lt;PF2&gt; key followed by a couple of &lt;Clea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amble string.  BEAR BONE$ will send it to the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itiating a transfer.  Use this to set up XON/XOF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rotocol converter dependent options tha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.  Ask your systems operator or call CVI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isplays the status lin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25th line, you MUST disable it before start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idamble" string.  BEAR BONE$ will send this between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host back to a "Ready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mble string.  BEAR BONE$ will send it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o "undo"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=&lt;number from 1 to 8&gt;            (Default: PR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mmunications port numb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=&lt;number&gt;                        (Default: ADR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communications port in hexadecimal (i.e., 03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0 for the port address, BEAR BONE$ will us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&lt;number from 0 to 15&gt;           (Default: IRQ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rt's IRQ.  Use 0 to have BEAR BONE$ use por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R=&lt;number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ort's baud rate to be set when open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leaves the baud rate alone.  Valid options are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, 9600, and 19200.   This option (and the BTS opti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f you are using BEAR BONE$ in conjunction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(such as PROCOMM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=ABC  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A" is the number of DATA BITS (7 or 8), "B" is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None, O=Odd, E=Even, M=Mark, and S=Space), and "C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=INT14|NASI                      (Default: USE LOC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either INT14 or NASI/NCSI calls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AN's "modem pool".  You must also be using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 that supports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ASI, BEAR BONE$ will use the first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  Because of this, you must have only one circu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=&lt;number from 20 to 200&gt;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delete two characters every X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to strip carriage return/line feed pairs if you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$FILE puts them in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BEAR BONE$ to append the results of th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FAIL  04/12/93 08:19:49    0:03    1632 c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-OK-  04/12/93 08:23:42    0:09    6285 p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=&lt;number from 0 to 99&gt;           (Defualt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BEAR BONE$ will pause this many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=A,B                             (Default: RET=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s that BEAR BONE$ will return on exit. 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 successful transfer, and "B" is the retur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BEAR BONE$ to record all data that is sent or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.  Use this option only for debugging, a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=COLOR|B&amp;W                       (Default: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write to the screen either in full color,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.  This option could be useful on laptop machine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per-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=YES|NO       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watch the emulation screen as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listing of the mainframe IND$FILE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inframe IND$FILE manual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RLF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CICS.PRM PUT C:\AUTOEXEC.BAT JUNK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ACE|REPLACE           REPLACE|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HTF|FILE=TS            FILE=HTF|FILE=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HTF:                if FILE=H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=usid1...usid8           FROM=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|PUBLIC              DELETE|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DIT|TYPE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TS:                 if FILE=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AME=CFTRxxxx              QNAME=CFT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CFTRxxxx            PROGRAM=CFTR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use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depends on the level of VSE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IWS.PRM PUT C:\COMMAND.COM JUNK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T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(n)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(F|V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AVBLO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the only valid options for members of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 is default length for a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TSO.PRM PUT C:\CONFIG.SYS 'JUNK.TEST.A' 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a left-paren does not precede the option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 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(xxx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 V|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VM.PRM PUT D:\README.DOC JUNK TEST A (ASCII CR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